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тчет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боте с обращениями граждан в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бургольского сельского  поселения за 4 квартал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За 4 квартал 2024 года в администрацию Чебургольского сельского поселения на рассмотрение поступило 4 письменных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этот же период 2023 года  в администрацию Чебургольского сельского поселения Красноармейского района поступило 5 обращ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2024 года из государственных органов власти получено - 2 обращения, непосредственно  из Аппарата Правительства Российской Федерации –0 , из Администрации Краснодарского края – 0; из администрации муниципального образования Красноармейский район – 2,из других органов-0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оступившим обращениям даны разъяс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щения затрагивали  вопрос по благоустройству, один вопрос касался оформления земельного учас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Красноармейского района                                                              С.А.Пономарёва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58:00Z</dcterms:created>
  <dc:creator>Зуев</dc:creator>
  <dc:description/>
  <cp:keywords/>
  <dc:language>en-US</dc:language>
  <cp:lastModifiedBy>z</cp:lastModifiedBy>
  <cp:lastPrinted>2023-10-11T08:31:00Z</cp:lastPrinted>
  <dcterms:modified xsi:type="dcterms:W3CDTF">2025-03-02T14:44:00Z</dcterms:modified>
  <cp:revision>183</cp:revision>
  <dc:subject/>
  <dc:title>О Т Ч Е Т</dc:title>
</cp:coreProperties>
</file>