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работе с обращениями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 администрации Чебургольского сельского поселения Красноармейского района за 4 квартал 2024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31"/>
        <w:gridCol w:w="1037"/>
        <w:gridCol w:w="1037"/>
        <w:gridCol w:w="1037"/>
        <w:gridCol w:w="1037"/>
        <w:gridCol w:w="94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всего обращений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5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администрации района,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2,5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5%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о на портале ССТУ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о (количеств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повтор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всего обращений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о (кол.) / % (КП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8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5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иняты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2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0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8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85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те (кол.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комиссионно с выездом на место (кол.) / 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6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67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35%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граждан на личных приёмах главой с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звонков по телефону «горячей лини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енной информации в СМ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, находящихся на контрол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Президента Р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из администрации К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по телефону горячей линии администрации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, поступивших с личного приема главы райо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Чебургольского 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Е.И.Селецка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9:00Z</dcterms:created>
  <dc:creator>User</dc:creator>
  <dc:description/>
  <cp:keywords/>
  <dc:language>en-US</dc:language>
  <cp:lastModifiedBy>z</cp:lastModifiedBy>
  <cp:lastPrinted>2024-10-09T15:20:00Z</cp:lastPrinted>
  <dcterms:modified xsi:type="dcterms:W3CDTF">2025-03-02T15:20:00Z</dcterms:modified>
  <cp:revision>344</cp:revision>
  <dc:subject/>
  <dc:title>Статистические данные о работе с обращениями граждан</dc:title>
</cp:coreProperties>
</file>