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отчету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аботе с обращениями граждан в 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бургольского сельского  поселения за 3 квартал 2024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За 3 квартал 2024 года в администрацию Чебургольского сельского поселения на рассмотрение поступило 4 письменных обра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этот же период 2023 года  в администрацию Чебургольского сельского поселения Красноармейского района поступило 3 обращ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 2024 года из государственных органов власти получено - 2 обращения, непосредственно  из Аппарата Правительства Российской Федерации –0 , из Администрации Краснодарского края – 0; из администрации муниципального образования Красноармейский район – 2,из других органов-0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поступившим обращениям даны разъясн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ращения затрагивали  вопрос по благоустройству и ЖКХ, также один вопрос носит социальный характе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бургольского сельского поселения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Красноармейского района                                                              С.А.Пономарёва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1:58:00Z</dcterms:created>
  <dc:creator>Зуев</dc:creator>
  <dc:description/>
  <cp:keywords/>
  <dc:language>en-US</dc:language>
  <cp:lastModifiedBy>z</cp:lastModifiedBy>
  <cp:lastPrinted>2023-10-11T08:31:00Z</cp:lastPrinted>
  <dcterms:modified xsi:type="dcterms:W3CDTF">2024-10-09T12:41:00Z</dcterms:modified>
  <cp:revision>180</cp:revision>
  <dc:subject/>
  <dc:title>О Т Ч Е Т</dc:title>
</cp:coreProperties>
</file>