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 поселения за 2 квартал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2 квартал 2024 года в администрацию Чебургольского сельского поселения на рассмотрение поступило 1 письме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3 года  в администрацию Чебургольского сельского поселения Красноармейского района поступило 12 обра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4 года из государственных органов власти получено - 1 обращение, непосредственно  из Аппарата Правительства Российской Федерации –1 , из Администрации Краснодарского края – 0; из администрации муниципального образования Красноармейский район – 0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ступившему обращению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трагивало социальный вопр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асноармейского района                                                              С.А.Пономарё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4-07-07T15:02:00Z</dcterms:modified>
  <cp:revision>177</cp:revision>
  <dc:subject/>
  <dc:title>О Т Ч Е Т</dc:title>
</cp:coreProperties>
</file>