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 о работе с обращениями гражд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в администрации Чебургольского сельского поселения Красноармейского района за 2 квартал 2024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31"/>
        <w:gridCol w:w="1037"/>
        <w:gridCol w:w="1037"/>
        <w:gridCol w:w="1037"/>
        <w:gridCol w:w="1037"/>
        <w:gridCol w:w="94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ача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всего обращений (количество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з администрации района,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2,5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1%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о на портале ССТУ (количество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аправлено (количество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повторно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всего обращений (кол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о (кол.) / % (КП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8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7%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риняты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82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83%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те (кол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комиссионно с выездом на место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36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33%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граждан на личных приёмах главой с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звонков по телефону «горячей линии»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мещенной информации в СМ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ращений, находящихся на контроле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из администрации Президента РФ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из администрации К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по телефону горячей линии администрации райо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с личного приема главы райо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Начальник общего отдела администрации</w:t>
      </w:r>
    </w:p>
    <w:p>
      <w:pPr>
        <w:pStyle w:val="Normal"/>
        <w:rPr/>
      </w:pPr>
      <w:r>
        <w:rPr/>
        <w:t>Чебургольского 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                         Е.И.Селецка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29:00Z</dcterms:created>
  <dc:creator>User</dc:creator>
  <dc:description/>
  <cp:keywords/>
  <dc:language>en-US</dc:language>
  <cp:lastModifiedBy>z</cp:lastModifiedBy>
  <cp:lastPrinted>2023-04-13T17:38:00Z</cp:lastPrinted>
  <dcterms:modified xsi:type="dcterms:W3CDTF">2024-07-07T14:59:00Z</dcterms:modified>
  <cp:revision>315</cp:revision>
  <dc:subject/>
  <dc:title>Статистические данные о работе с обращениями граждан</dc:title>
</cp:coreProperties>
</file>