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 поселения за 2- полугодие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2-е полугодие 2024 года в администрацию Чебургольского сельского поселения на рассмотрение поступило 8 письменных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3 года  в администрацию Чебургольского сельского поселения Красноармейского района поступило также 8 обра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4 года из государственных органов власти получено - 4 обращения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4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ступившим обращени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 вопрос по благоустройству и ЖКХ, один вопрос был социального характера и один вопрос касался оформления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5-03-02T14:50:00Z</dcterms:modified>
  <cp:revision>184</cp:revision>
  <dc:subject/>
  <dc:title>О Т Ч Е Т</dc:title>
</cp:coreProperties>
</file>