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бургольского сельского  поселения за 2 квартал 2025 года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2 квартал 2025 года в администрацию Чебургольского сельского поселения на рассмотрение поступило 1 письме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4 года  в администрацию Чебургольского сельского поселения Красноармейского района поступило тоже 1 обращ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5 года из государственных органов власти получено - 0 обращений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0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ившее обращение находится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трагивало  вопрос по благоустро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5-08-14T15:30:00Z</dcterms:modified>
  <cp:revision>190</cp:revision>
  <dc:subject/>
  <dc:title>О Т Ч Е Т</dc:title>
</cp:coreProperties>
</file>