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боте с обращениями граждан в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ургольского сельского  поселения за 3 квартал 202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а 3 квартал 2021 года в администрацию Чебургольского сельского поселения на рассмотрение поступило 6 письме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этот же период 2020 года  в администрацию Чебургольского сельского поселения Красноармейского района поступило 7 обращ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отчетный период 2021 года из государственных органов власти получено - 1 обращение, непосредственно  из Аппарата Правительства Российской Федерации – 0, из Администрации Краснодарского края – 0; из администрации муниципального образования Красноармейский район – 1,из других органов-0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трагивает  вопрос коммунального характера. Обращение рассмотрено, даны разъяс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расноармейского района                                                              С.А.Пономарёва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58:00Z</dcterms:created>
  <dc:creator>Зуев</dc:creator>
  <dc:description/>
  <cp:keywords/>
  <dc:language>en-US</dc:language>
  <cp:lastModifiedBy>z</cp:lastModifiedBy>
  <cp:lastPrinted>2021-04-05T15:13:00Z</cp:lastPrinted>
  <dcterms:modified xsi:type="dcterms:W3CDTF">2021-10-05T14:36:00Z</dcterms:modified>
  <cp:revision>120</cp:revision>
  <dc:subject/>
  <dc:title>О Т Ч Е Т</dc:title>
</cp:coreProperties>
</file>