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 о работе с обращениями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 администрации Чебургольского сельского поселения Красноармейского района за 3 квартал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39"/>
        <w:gridCol w:w="1042"/>
        <w:gridCol w:w="1037"/>
        <w:gridCol w:w="1037"/>
        <w:gridCol w:w="1037"/>
        <w:gridCol w:w="93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обращений (количество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администрации района, (кол.) /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71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64%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портале ССТУ (количество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правлено (количество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 /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сего обращений (кол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 (кол.) / % (КПИ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3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4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яты (кол.) /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7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/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8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3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67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9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аботе (кол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/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3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1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ёмах главой с/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звонков по телефону «горячей линии»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енной информации в С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щений, находящихся на контроле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Президента Р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К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по телефону горячей линии администрации райо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с личного приема главы райо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Чебургольского 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Е.И.Селец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9:00Z</dcterms:created>
  <dc:creator>User</dc:creator>
  <dc:description/>
  <cp:keywords/>
  <dc:language>en-US</dc:language>
  <cp:lastModifiedBy>z</cp:lastModifiedBy>
  <cp:lastPrinted>2019-10-07T10:56:00Z</cp:lastPrinted>
  <dcterms:modified xsi:type="dcterms:W3CDTF">2021-10-05T14:31:00Z</dcterms:modified>
  <cp:revision>194</cp:revision>
  <dc:subject/>
  <dc:title>Статистические данные о работе с обращениями граждан</dc:title>
</cp:coreProperties>
</file>