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  <w:r>
        <w:rPr/>
        <w:t>от " 27 "         09       2024 г № 2/1</w:t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>«Приложение 5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   </w:t>
      </w:r>
      <w:r>
        <w:rPr/>
        <w:t>от " 22 "         12       2023 г № 65/1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ind w:left="5103" w:hanging="0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" 27 "         09       2024 г № 2/1)»</w:t>
      </w:r>
    </w:p>
    <w:p>
      <w:pPr>
        <w:pStyle w:val="Heading1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589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4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1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5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5,9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15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4-07-25T11:08:00Z</cp:lastPrinted>
  <dcterms:modified xsi:type="dcterms:W3CDTF">2024-09-27T11:49:00Z</dcterms:modified>
  <cp:revision>346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