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от " 27 "         08        2024 г № 78/2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/>
        <w:t>от " 22 "         12        2023 г № 65/1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>от " 27 "         08        2024 г № 78/2)»</w:t>
      </w:r>
    </w:p>
    <w:p>
      <w:pPr>
        <w:pStyle w:val="Heading1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58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7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1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2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4,5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4-07-25T11:08:00Z</cp:lastPrinted>
  <dcterms:modified xsi:type="dcterms:W3CDTF">2024-08-27T06:55:00Z</dcterms:modified>
  <cp:revision>34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