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                                                                                        </w:t>
      </w:r>
      <w:r>
        <w:rPr/>
        <w:t>Приложение 1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>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</w:t>
      </w:r>
      <w:r>
        <w:rPr/>
        <w:t>от " 27 "         08        2024 г № 78/2</w:t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  </w:t>
      </w:r>
      <w:r>
        <w:rPr/>
        <w:t>«Приложение 1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>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Heading1"/>
        <w:ind w:left="5103" w:hanging="0"/>
        <w:rPr/>
      </w:pPr>
      <w:r>
        <w:rPr/>
        <w:t xml:space="preserve">  </w:t>
      </w:r>
      <w:r>
        <w:rPr/>
        <w:t>от " 22 "         128        2023 г № 65/1          (в редакции решения Совета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Чебурголь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</w:rPr>
        <w:t xml:space="preserve">         </w:t>
      </w:r>
      <w:r>
        <w:rPr>
          <w:sz w:val="28"/>
        </w:rPr>
        <w:t>Красноармей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" 27 "         08        2024 г № 78/2</w:t>
      </w:r>
      <w:r>
        <w:rPr>
          <w:sz w:val="28"/>
        </w:rPr>
        <w:t>)»</w:t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Поступление доходов</w:t>
      </w:r>
    </w:p>
    <w:p>
      <w:pPr>
        <w:pStyle w:val="Normal"/>
        <w:jc w:val="center"/>
        <w:rPr/>
      </w:pPr>
      <w:r>
        <w:rPr>
          <w:b/>
          <w:bCs/>
          <w:sz w:val="28"/>
        </w:rPr>
        <w:t>в   бюджет Чебурголь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расноармейского района на 2024 год</w:t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 xml:space="preserve">рублей) </w:t>
      </w:r>
    </w:p>
    <w:tbl>
      <w:tblPr>
        <w:tblW w:w="972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4488"/>
        <w:gridCol w:w="149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Наименование  дох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 00 00000 00 0000 000</w:t>
            </w:r>
          </w:p>
        </w:tc>
        <w:tc>
          <w:tcPr>
            <w:tcW w:w="4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ходы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 631,6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1 02000 01 0000 11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лог на доходы с физических лиц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 611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200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3 02250 01 0000 11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262,2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6 01030 10 0000 11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лог на имущество с физ. лиц.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250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6 06000 00 0000 11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Земельный налог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 300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11 05000 00 0000 12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 числе казенных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,4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02000 02 0000 14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 07090 10 0000 14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,5</w:t>
            </w:r>
          </w:p>
        </w:tc>
      </w:tr>
      <w:tr>
        <w:trPr>
          <w:trHeight w:val="204" w:hRule="atLeast"/>
        </w:trPr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 собственные доход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 643,1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 00 00000 00 0000 00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звозмездные поступления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 945,6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 915,6</w:t>
            </w:r>
          </w:p>
        </w:tc>
      </w:tr>
      <w:tr>
        <w:trPr>
          <w:trHeight w:val="775" w:hRule="atLeast"/>
        </w:trPr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 148,6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58,5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00 00 0000 15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Иные межбюджетные трансферт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408,5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 07 00000 00 0000 15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</w:tr>
      <w:tr>
        <w:trPr>
          <w:trHeight w:val="563" w:hRule="atLeast"/>
        </w:trPr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 доходов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8 588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rPr>
          <w:sz w:val="28"/>
        </w:rPr>
      </w:pPr>
      <w:r>
        <w:rPr>
          <w:sz w:val="28"/>
        </w:rPr>
        <w:t>Чебургольского сельского поселения</w:t>
        <w:tab/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</w:t>
        <w:tab/>
        <w:tab/>
        <w:tab/>
        <w:tab/>
        <w:tab/>
        <w:tab/>
        <w:t>С.А. Пономарева</w:t>
      </w:r>
    </w:p>
    <w:p>
      <w:pPr>
        <w:pStyle w:val="Heading1"/>
        <w:ind w:hanging="0"/>
        <w:rPr/>
      </w:pPr>
      <w:r>
        <w:rPr/>
        <w:t xml:space="preserve">                                       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</w:t>
      </w:r>
      <w:r>
        <w:rPr/>
        <w:t>Приложение 2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>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Normal"/>
        <w:ind w:firstLine="5423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от " 27 "         08        2024 г № 78/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 </w:t>
      </w:r>
      <w:r>
        <w:rPr/>
        <w:t>«Приложение 3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>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Heading1"/>
        <w:ind w:left="5103" w:hanging="0"/>
        <w:rPr/>
      </w:pPr>
      <w:r>
        <w:rPr/>
        <w:t>от " 22 "         12       2023 г № 65/1           (в редакции решения Совета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Чебурголь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расноармей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" 27 "         08        2024 г № 78/2</w:t>
      </w:r>
      <w:r>
        <w:rPr>
          <w:sz w:val="28"/>
        </w:rPr>
        <w:t>)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Безвозмездные поступ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 бюджета Краснодарского края и бюджета и бюджета муниципального образования Красноармейский район в 2024 году</w:t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 xml:space="preserve">рублей) </w:t>
      </w:r>
    </w:p>
    <w:tbl>
      <w:tblPr>
        <w:tblW w:w="99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5423"/>
        <w:gridCol w:w="1331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Наименование  дох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26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6" w:hanging="266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 00 00000 00 0000 00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звозмездные поступления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 945,6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14 915,6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бюджетной системы Российской Федераци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 148,6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Дотации на выравнивание бюджетной  обеспеченност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444,4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2 02 15001 10 0000 150 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  <w:r>
              <w:rPr>
                <w:sz w:val="28"/>
                <w:szCs w:val="28"/>
              </w:rPr>
              <w:t>из бюджета субъекта Российской Федераци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444,4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5002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44,9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5002 1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44,9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6001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</w:rPr>
              <w:t>Дотация на выравнивание бюджетной 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 059,3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6001 1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 059,3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Субвенции  бюджетам </w:t>
            </w:r>
            <w:r>
              <w:rPr>
                <w:sz w:val="28"/>
              </w:rPr>
              <w:t>бюджетной системы Российской Федераци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58,5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,8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,8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бюджетам 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54,7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1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54,7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00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Иные межбюджетные трансферты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408,5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14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322,3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14 1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2,3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9999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086,2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9999 1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086,2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0000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00 1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30 1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Чебургольского сельского поселения</w:t>
        <w:tab/>
      </w:r>
    </w:p>
    <w:p>
      <w:pPr>
        <w:pStyle w:val="Normal"/>
        <w:rPr/>
      </w:pPr>
      <w:r>
        <w:rPr>
          <w:sz w:val="28"/>
        </w:rPr>
        <w:t>Красноармейского района</w:t>
        <w:tab/>
        <w:tab/>
        <w:tab/>
        <w:tab/>
        <w:tab/>
        <w:t xml:space="preserve">              С.А. Пономарева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9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7:37:00Z</dcterms:created>
  <dc:creator>Артимошина</dc:creator>
  <dc:description/>
  <cp:keywords/>
  <dc:language>en-US</dc:language>
  <cp:lastModifiedBy>Админ</cp:lastModifiedBy>
  <cp:lastPrinted>2019-11-20T10:34:00Z</cp:lastPrinted>
  <dcterms:modified xsi:type="dcterms:W3CDTF">2024-08-27T06:54:00Z</dcterms:modified>
  <cp:revision>323</cp:revision>
  <dc:subject/>
  <dc:title>Приложение 3</dc:title>
</cp:coreProperties>
</file>