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/>
        <w:t xml:space="preserve">                 </w:t>
      </w:r>
      <w:r>
        <w:rPr>
          <w:szCs w:val="28"/>
        </w:rPr>
        <w:t xml:space="preserve">от « 26 »        07        2024 г  № 76/2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за  1 полугодие  2024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54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986"/>
        <w:gridCol w:w="1701"/>
        <w:gridCol w:w="1842"/>
        <w:gridCol w:w="1701"/>
        <w:gridCol w:w="1701"/>
        <w:gridCol w:w="156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1 полугодие 2024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1 полугодие 2024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1 полугодие 2024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361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3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31,6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638,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840,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2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6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6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8,3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2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4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2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78,7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611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82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6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лог на имущество с физических лиц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7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1,0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3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1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,1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3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63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 84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5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,2</w:t>
            </w:r>
          </w:p>
        </w:tc>
      </w:tr>
      <w:tr>
        <w:trPr>
          <w:trHeight w:val="425" w:hRule="atLeast"/>
        </w:trPr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4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 92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 89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,5</w:t>
            </w:r>
          </w:p>
        </w:tc>
      </w:tr>
      <w:tr>
        <w:trPr>
          <w:trHeight w:val="1341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 51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89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85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4</w:t>
            </w:r>
          </w:p>
        </w:tc>
      </w:tr>
      <w:tr>
        <w:trPr>
          <w:trHeight w:val="1073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39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9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7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8,9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0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355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 17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56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73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/>
        <w:t xml:space="preserve">         </w:t>
      </w:r>
      <w:r>
        <w:rPr>
          <w:szCs w:val="28"/>
        </w:rPr>
        <w:t xml:space="preserve">от « 26 »        07        2024 г  № 76/2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краевого и районного бюджета за 1 полугодие  2024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70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83"/>
        <w:gridCol w:w="1861"/>
        <w:gridCol w:w="1885"/>
        <w:gridCol w:w="1675"/>
        <w:gridCol w:w="1878"/>
        <w:gridCol w:w="168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полугодие 2024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1 полугодие 2024 года, 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1 полугодие 2024 года,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578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44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 929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 891,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,5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 514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899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858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4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396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96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2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22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222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254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22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222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 по обеспечению сбалансированности бюджет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29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29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29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29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9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7,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8,9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4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7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9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,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3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4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7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9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,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3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07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684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684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2-04-27T17:14:00Z</cp:lastPrinted>
  <dcterms:modified xsi:type="dcterms:W3CDTF">2024-08-08T06:29:00Z</dcterms:modified>
  <cp:revision>307</cp:revision>
  <dc:subject/>
  <dc:title>Приложение 3</dc:title>
</cp:coreProperties>
</file>