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1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Приложение  3</w:t>
      </w:r>
    </w:p>
    <w:p>
      <w:pPr>
        <w:pStyle w:val="TextBodyIndent"/>
        <w:ind w:left="6521" w:hanging="0"/>
        <w:jc w:val="left"/>
        <w:rPr/>
      </w:pPr>
      <w:r>
        <w:rPr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 xml:space="preserve">к решению Совета 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 xml:space="preserve">Чебургольского сельского поселения 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</w:t>
      </w:r>
      <w:r>
        <w:rPr>
          <w:szCs w:val="28"/>
        </w:rPr>
        <w:t xml:space="preserve">от « 26 »        07        2024 г  № 76/2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1 полугодие 2024 года 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4218"/>
        <w:gridCol w:w="1701"/>
        <w:gridCol w:w="1701"/>
        <w:gridCol w:w="1843"/>
        <w:gridCol w:w="1843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полугодие 2024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 1 полугодие 2024  год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ено за 1 полугод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24 года,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30 17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11 569,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bCs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10 25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88,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34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13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 91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 74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6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8</w:t>
            </w:r>
          </w:p>
        </w:tc>
      </w:tr>
      <w:tr>
        <w:trPr>
          <w:trHeight w:val="2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1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 50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 43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43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6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3,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7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9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7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78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9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8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07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9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,0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3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9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9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9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6,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3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 45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75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0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54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 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735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6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,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 53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 88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 75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6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,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74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73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60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,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 89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 18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3 75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 89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8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75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С.А. Поном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2-04-05T15:57:00Z</cp:lastPrinted>
  <dcterms:modified xsi:type="dcterms:W3CDTF">2024-08-08T06:29:00Z</dcterms:modified>
  <cp:revision>35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