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Приложение  4</w:t>
      </w:r>
    </w:p>
    <w:p>
      <w:pPr>
        <w:pStyle w:val="TextBodyIndent"/>
        <w:ind w:left="5400" w:hanging="0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 xml:space="preserve">к решению  Совета  </w:t>
      </w:r>
    </w:p>
    <w:p>
      <w:pPr>
        <w:pStyle w:val="TextBodyIndent"/>
        <w:ind w:left="0" w:right="-82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</w:rPr>
        <w:t>Чебургольского сельского   поселения</w:t>
      </w:r>
    </w:p>
    <w:p>
      <w:pPr>
        <w:pStyle w:val="TextBodyIndent"/>
        <w:ind w:left="0" w:hanging="0"/>
        <w:rPr/>
      </w:pPr>
      <w:r>
        <w:rPr>
          <w:sz w:val="28"/>
        </w:rPr>
        <w:tab/>
        <w:tab/>
        <w:tab/>
        <w:tab/>
        <w:tab/>
        <w:tab/>
        <w:tab/>
        <w:t xml:space="preserve">                                                                                       Красноармейского района</w:t>
      </w:r>
    </w:p>
    <w:p>
      <w:pPr>
        <w:pStyle w:val="Normal"/>
        <w:ind w:left="4680" w:firstLine="720"/>
        <w:rPr/>
      </w:pPr>
      <w:r>
        <w:rPr>
          <w:sz w:val="28"/>
        </w:rPr>
        <w:t xml:space="preserve">                                                                     </w:t>
      </w:r>
      <w:r>
        <w:rPr/>
        <w:t xml:space="preserve">            </w:t>
      </w:r>
      <w:r>
        <w:rPr>
          <w:szCs w:val="28"/>
        </w:rPr>
        <w:t xml:space="preserve">от « 26 »        07        2024 г  № 76/2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 Чебурголь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оармейского района за 1 полугодие  2024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9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680"/>
        <w:gridCol w:w="707"/>
        <w:gridCol w:w="667"/>
        <w:gridCol w:w="1906"/>
        <w:gridCol w:w="646"/>
        <w:gridCol w:w="1440"/>
        <w:gridCol w:w="1726"/>
        <w:gridCol w:w="1555"/>
        <w:gridCol w:w="1559"/>
        <w:gridCol w:w="9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тверждено на 2024 год, тыс. руб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 на 1 полугод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4 год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ыс. руб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1 полугод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024 год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о за 1 полугод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4 года, 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ено с начала года, 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дминистрация Чебургольского сельского поселения Красноармей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0 176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11 569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8"/>
              </w:rPr>
            </w:pPr>
            <w:r>
              <w:rPr>
                <w:b/>
                <w:bCs/>
                <w:i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  <w:sz w:val="28"/>
              </w:rPr>
            </w:pPr>
            <w:r>
              <w:rPr>
                <w:b/>
                <w:bCs/>
                <w:i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10 254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8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34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щегосударственные  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8 134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3 910,6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3 742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46,0</w:t>
            </w:r>
          </w:p>
        </w:tc>
      </w:tr>
      <w:tr>
        <w:trPr>
          <w:trHeight w:val="98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121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1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57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,8</w:t>
            </w:r>
          </w:p>
        </w:tc>
      </w:tr>
      <w:tr>
        <w:trPr>
          <w:trHeight w:val="156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высшего должностного лица Чебургольского сельского поселения Красноармей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21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1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7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0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ограммные расходы в рамках обеспечения деятельности органа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21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51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7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0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шее должностное лицо органа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1 01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21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1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7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0,8</w:t>
            </w:r>
          </w:p>
        </w:tc>
      </w:tr>
      <w:tr>
        <w:trPr>
          <w:trHeight w:val="84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1 01 001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21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1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7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0,8</w:t>
            </w:r>
          </w:p>
        </w:tc>
      </w:tr>
      <w:tr>
        <w:trPr>
          <w:trHeight w:val="84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1 01 001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21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1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7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0,8</w:t>
            </w:r>
          </w:p>
        </w:tc>
      </w:tr>
      <w:tr>
        <w:trPr>
          <w:trHeight w:val="8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 Правительства Российской  Федерации, высших органов исполнительной  власти субъектов Российской Федерации, местных администр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5 11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508,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433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органа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01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403,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328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епрограммные расходы в рамках обеспечения деятельности органа местного самоуправления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006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40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328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администрации Чебургольского сельского поселения Красноармей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1 09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006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40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328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51 1 09 001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006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40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328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51 1 09 001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006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40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328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ограммные расходы в рамках реализации отдельных функций органа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2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67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67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67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тивные и иные комисс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2 06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2 06 601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2 06 601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ьные непрограммные направления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 1 08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 1 08 204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 1 08 204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,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ограммные расходы в рамках обеспечения деятельности органа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ьные непрограммные направления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1 08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5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олнение полномочий переданных из посел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1 08 206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5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жбюджетные трансферты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1 08 206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ограммные расходы в рамках обеспечения деятельности органа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2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ьные непрограммные направления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2 08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олнение полномочий переданных из посел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2 08 206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2 08 206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5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5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выбо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 0 12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5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овышению правовой культуры избирателей, организация выборов, совершенствование и развитие избирательных технологий на территории Чебургольского сельского поселения Красноармей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 0 12 1005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5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435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3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«Развитие местного самоуправления и гражданского общества на 2024-2026 годы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57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7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дпрограмма «Развитие органов территориального общественного самоуправления Чебургольского сельского поселения Красноармейск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6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1 11 1006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6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развитию территориального общественного самоуправления в Чебургольском сельском поселении Красноармей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1 1 11 1006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6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Социальное обеспечение и иные выплаты населению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1 11 1006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6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подпрограмма «Управление имуществом Чебургольского сельского поселения Красноармейского района»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2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в рамках управления муниципальным имущество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1 2 1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2 10 1002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2 10 1002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дпрограмма «Обеспечение хозяйственной деятельности аппарата управления в рамках исполняемых полномоч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3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96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62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38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2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Хозяйственная деятельность администр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1 3 13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96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62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38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2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рочие обязательства администрации Чебургольского сельского поселения Красноармей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3 13 100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96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62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38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2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3 13 100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51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36,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24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5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3 13 100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0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подпрограмма «Автоматизация деятельности органов местного самоуправления»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1 4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09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6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9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9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Компьютерное обслужи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1 4 18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09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6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9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9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рочие обязательства администрации Чебургольского сельского поселения Красноармей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4 18 100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09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6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9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9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4 18 100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09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6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9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9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подпрограмма «Укрепление гражданского общества и единства российской нации на территории Чебургольского сельского поселения Красноармей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5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Гармонизация межнациональных отно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5 16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5 16 103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5 16 103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униципальная программа «Информационное обеспечение деятельности администрации и Совета Чебургольского сельского поселения на 2024-2026 годы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2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7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6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6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6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убликация материалов органом местного самоуправления в средствах массовой информ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 0 17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7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6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6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6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Информационное освещение деятельности органов местного самоуправления в решении социальных  и экономических задач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 0 17 102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7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6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6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6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 0 17 102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7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6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6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6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Национальная обор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35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77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39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7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39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35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77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39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7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39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беспечение деятельности администрации Чебургольского сельского поселения Красноармей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1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77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9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9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Непрограммные расходы в рамках обеспечения деятельности органа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1 2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77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9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9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Осуществление первичного воинского  учета на территориях, где отсутствуют военные комиссариаты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1 2 07 511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77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9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9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1 2 07 511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77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9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9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787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307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299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38,0</w:t>
            </w:r>
          </w:p>
        </w:tc>
      </w:tr>
      <w:tr>
        <w:trPr>
          <w:trHeight w:val="37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2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Обеспечение безопасности населения Чебургольского сельского поселения Красноармейского района на 2024-2026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,9</w:t>
            </w:r>
          </w:p>
        </w:tc>
      </w:tr>
      <w:tr>
        <w:trPr>
          <w:trHeight w:val="221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и ликвидация чрезвычайных ситуаций, стихийных бедствий и их последствий в Чебургольском сельском поселении Красноармейск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в поселе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1 2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1 20 101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1 20 101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щита населения и территории  от чрезвычайных ситуаций природного и техногенного характера, пожарная безопас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35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96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94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6,4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дпрограмма «Обеспечение пожарной безопасности на территории Чебургольского сельского поселения Красноармейск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3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35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96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94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6,4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Безопасность в поселе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3 3 2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35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96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94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6,4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жарная безопас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3 3 20 105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7,4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,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,8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3 20 105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7,4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,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,8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 xml:space="preserve">Межбюджетные трансферты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3 20 105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78,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89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89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3 20 105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78,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89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89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3,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3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3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униципальная программа «Обеспечение безопасности населения в Чебургольском сельском поселении Красноармейского района на 2024-2026 годы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3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3,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дпрограмма «Укрепление правопорядка, профилактика правонарушений, наркомании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3 2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9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Безопасность в поселе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2 2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9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проведению профилактики наркомании и незаконному потреблению и обороту наркотических средст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2 20 107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9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2 20 100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подпрограмма «Противодействие коррупции в Чебургольском сельском поселении Красноармейского района»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4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ротиводействие корруп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3 4 14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противодействию корруп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4 14 100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4 14 100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4 453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775,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304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6,8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Сельское хозяйство и рыболов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5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4,7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 xml:space="preserve">Муниципальная программа «Развитие сельского хозяйства на территории Чебургольского сельского поселения Красноармейского района на 2024-2026 годы»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5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54,7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Эпизоотическое и ветеринарно-санитарное благополучие в поселе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 0 21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5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4,7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проведению эпизоотического, ветеринарно-санитарного благополучия территории по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 0 21 1052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5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4,7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 0 21 1052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5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4,7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Дорож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4 317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735,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68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3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6,2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униципальная программа «Капитальный ремонт и ремонт автомобильных дорог местного значения Чебургольского сельского поселения Красноармейского района  на 2024-2026 годы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6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 317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35,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68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,2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Дорожный фонд Чебургольского сельского поселения Красноармей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6 0 22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 317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35,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68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,2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, направленные на ремонт, содержание и обслуживание дорог и придорожной территории сельского по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6 0 22 101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 317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35,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68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,2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6 0 22 101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 317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35,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68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,2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униципальная программа «Разработка градостроительной и землеустроительной документации на территории Чебургольского сельского поселения Красноармейского района на 2024-2026 годы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1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землеустройству и землепользова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12 0 23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1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землеустройству и землепользова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 0 23 104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1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 0 23 104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1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br/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униципальная программа «Экономическое развитие и инновационная экономика в Чебургольском сельском поселении Красноармейского района на 2024-2026 годы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Чествование лучших предпринимател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 0 24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 0 24 103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 0 24 103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Жилищно-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99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6 537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 889,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 754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26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«Развитие жилищно-коммунального хозяйства и благоустройство населенных пунктов на 2024-2026 годы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рограмма «Развитие водоснабжения на территории Чебургольского сельского поселения Красноармейск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и строительство водопроводов в поселе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7 1 25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оведение мероприятий по подготовке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25 101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25 101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оставление субсидии на возмещение части затрат по оплате за электрическую энергию организации, предоставляющей услуги по водоснабжению, для бесперебойного и качественного обеспечения надежности водоснабжения в летний период, для снятия социальной напряженности в поселе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35 1075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мер по обеспечению сбалансированности местных бюджетов в поселе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35 1075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и строительство ливневок в поселе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26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мероприятий по подготовке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7 1 26 101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26 101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 743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739,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604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униципальная программа «Развитие жилищно-коммунального хозяйства и благоустройство населенных пунктов на 2024-2026 годы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743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739,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604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рограмма «Уличное освещение населенных пунктов Чебургольского сельского поселения Красноармейск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2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6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4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 по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2 27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6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4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личное освеще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2 27 106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6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4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74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07 2 </w:t>
            </w:r>
            <w:r>
              <w:rPr>
                <w:sz w:val="28"/>
                <w:lang w:val="en-GB"/>
              </w:rPr>
              <w:t xml:space="preserve">27 </w:t>
            </w:r>
            <w:r>
              <w:rPr>
                <w:sz w:val="28"/>
              </w:rPr>
              <w:t>1063</w:t>
            </w:r>
            <w:r>
              <w:rPr>
                <w:sz w:val="28"/>
                <w:lang w:val="en-GB"/>
              </w:rPr>
              <w:t>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GB"/>
              </w:rPr>
              <w:t>0</w:t>
            </w:r>
            <w:r>
              <w:rPr>
                <w:sz w:val="28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6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4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подпрограмма «Озеленение населенных пунктов Чебургольского сельского поселения Красноармейск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3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 по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3 27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зелене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</w:rPr>
              <w:t xml:space="preserve">07 3 </w:t>
            </w:r>
            <w:r>
              <w:rPr>
                <w:bCs/>
                <w:iCs/>
                <w:sz w:val="28"/>
                <w:lang w:val="en-GB"/>
              </w:rPr>
              <w:t xml:space="preserve">27 </w:t>
            </w:r>
            <w:r>
              <w:rPr>
                <w:bCs/>
                <w:iCs/>
                <w:sz w:val="28"/>
              </w:rPr>
              <w:t>1064</w:t>
            </w:r>
            <w:r>
              <w:rPr>
                <w:bCs/>
                <w:iCs/>
                <w:sz w:val="28"/>
                <w:lang w:val="en-GB"/>
              </w:rPr>
              <w:t>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</w:rPr>
              <w:t xml:space="preserve">07 3 </w:t>
            </w:r>
            <w:r>
              <w:rPr>
                <w:bCs/>
                <w:iCs/>
                <w:sz w:val="28"/>
                <w:lang w:val="en-GB"/>
              </w:rPr>
              <w:t xml:space="preserve">27 </w:t>
            </w:r>
            <w:r>
              <w:rPr>
                <w:bCs/>
                <w:iCs/>
                <w:sz w:val="28"/>
              </w:rPr>
              <w:t>1064</w:t>
            </w:r>
            <w:r>
              <w:rPr>
                <w:bCs/>
                <w:iCs/>
                <w:sz w:val="28"/>
                <w:lang w:val="en-GB"/>
              </w:rPr>
              <w:t>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</w:t>
            </w:r>
            <w:r>
              <w:rPr>
                <w:bCs/>
                <w:iCs/>
                <w:sz w:val="28"/>
                <w:lang w:val="en-GB"/>
              </w:rPr>
              <w:t>0</w:t>
            </w:r>
            <w:r>
              <w:rPr>
                <w:bCs/>
                <w:iCs/>
                <w:sz w:val="28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подпрограмма «Содержание мест захоронения в населенных пунктах Чебургольского сельского поселения Красноармейск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4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 по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4 27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рганизация и содержание мест захорон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</w:rPr>
              <w:t xml:space="preserve">07 4 </w:t>
            </w:r>
            <w:r>
              <w:rPr>
                <w:bCs/>
                <w:iCs/>
                <w:sz w:val="28"/>
                <w:lang w:val="en-GB"/>
              </w:rPr>
              <w:t xml:space="preserve">27 </w:t>
            </w:r>
            <w:r>
              <w:rPr>
                <w:bCs/>
                <w:iCs/>
                <w:sz w:val="28"/>
              </w:rPr>
              <w:t>1065</w:t>
            </w:r>
            <w:r>
              <w:rPr>
                <w:bCs/>
                <w:iCs/>
                <w:sz w:val="28"/>
                <w:lang w:val="en-GB"/>
              </w:rPr>
              <w:t>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</w:rPr>
              <w:t xml:space="preserve">07 4 </w:t>
            </w:r>
            <w:r>
              <w:rPr>
                <w:bCs/>
                <w:iCs/>
                <w:sz w:val="28"/>
                <w:lang w:val="en-GB"/>
              </w:rPr>
              <w:t xml:space="preserve">27 </w:t>
            </w:r>
            <w:r>
              <w:rPr>
                <w:bCs/>
                <w:iCs/>
                <w:sz w:val="28"/>
              </w:rPr>
              <w:t>1065</w:t>
            </w:r>
            <w:r>
              <w:rPr>
                <w:bCs/>
                <w:iCs/>
                <w:sz w:val="28"/>
                <w:lang w:val="en-GB"/>
              </w:rPr>
              <w:t>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</w:t>
            </w:r>
            <w:r>
              <w:rPr>
                <w:bCs/>
                <w:iCs/>
                <w:sz w:val="28"/>
                <w:lang w:val="en-GB"/>
              </w:rPr>
              <w:t>0</w:t>
            </w:r>
            <w:r>
              <w:rPr>
                <w:bCs/>
                <w:iCs/>
                <w:sz w:val="28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подпрограмма «Организация сбора и вывоза твердых бытовых отходов в  Чебургольском сельском поселении Красноармейск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5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46,9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32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4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Благоустройство по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5 27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46,9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32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4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рганизация сбора и вывоза бытовых отхо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</w:rPr>
              <w:t xml:space="preserve">07 5 </w:t>
            </w:r>
            <w:r>
              <w:rPr>
                <w:bCs/>
                <w:iCs/>
                <w:sz w:val="28"/>
                <w:lang w:val="en-GB"/>
              </w:rPr>
              <w:t xml:space="preserve">27 </w:t>
            </w:r>
            <w:r>
              <w:rPr>
                <w:bCs/>
                <w:iCs/>
                <w:sz w:val="28"/>
              </w:rPr>
              <w:t>1066</w:t>
            </w:r>
            <w:r>
              <w:rPr>
                <w:bCs/>
                <w:iCs/>
                <w:sz w:val="28"/>
                <w:lang w:val="en-GB"/>
              </w:rPr>
              <w:t>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4,6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1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9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</w:rPr>
              <w:t xml:space="preserve">07 5 </w:t>
            </w:r>
            <w:r>
              <w:rPr>
                <w:bCs/>
                <w:iCs/>
                <w:sz w:val="28"/>
                <w:lang w:val="en-GB"/>
              </w:rPr>
              <w:t xml:space="preserve">27 </w:t>
            </w:r>
            <w:r>
              <w:rPr>
                <w:bCs/>
                <w:iCs/>
                <w:sz w:val="28"/>
              </w:rPr>
              <w:t>1066</w:t>
            </w:r>
            <w:r>
              <w:rPr>
                <w:bCs/>
                <w:iCs/>
                <w:sz w:val="28"/>
                <w:lang w:val="en-GB"/>
              </w:rPr>
              <w:t>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</w:t>
            </w:r>
            <w:r>
              <w:rPr>
                <w:bCs/>
                <w:iCs/>
                <w:sz w:val="28"/>
                <w:lang w:val="en-GB"/>
              </w:rPr>
              <w:t>0</w:t>
            </w:r>
            <w:r>
              <w:rPr>
                <w:bCs/>
                <w:iCs/>
                <w:sz w:val="28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4,6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1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9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5 27 1066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22,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22,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11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5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5 27 1066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22,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22,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11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5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подпрограмма «Обеспечение прочих полномочий в рамках благоустройства в  Чебургольском сельском поселении Красноармейск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6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 293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42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27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6,9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Благоустройство по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6 27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 223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42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27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6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iCs/>
                <w:sz w:val="28"/>
              </w:rPr>
              <w:t>Другие  мероприятия в области благоустрой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6 27 106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 223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42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27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9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6 27 106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 223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42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27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9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риобретение специальной техники (на базе шасси трактора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6 27 602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 07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07 6 27 60200 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200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 07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дпрограмма «Формирование современной городской среды на территории Чебургольского сельского поселения Красноармейск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Благоустройство по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Формирование современной городской среды на территории Чебургольского сельского поселения Красноармей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6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6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Инициативные проек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Инициативный проект «Аллея славы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Инициативный проект «Благоустройство детской спортивной площадки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58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Cs/>
                <w:iCs/>
                <w:sz w:val="2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58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Муниципальная программа «Молодежь Чебургольского сельского поселения Красноармейского района на 2024-2026 годы»,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8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8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для детей и молодежи по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8 0 28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8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Реализация прочих мероприятий для детей и молодеж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8 0 28 102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8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8 0 28 102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8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Культура, кинематография и средства массовой  информ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7 891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 185,6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 755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47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7 891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 185,6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 755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47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/>
            </w:pPr>
            <w:r>
              <w:rPr/>
              <w:t>Муниципальная программа «Развитие культуры в Чебургольском сельском поселении Красноармейского района на 2024-2026 годы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 891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185,6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755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деятельности  муниципальных культурно-досуговых учреждений культуры Чебургольского сельского поселения Красноармейск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788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617,6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317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ома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788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617,6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317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788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617,6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317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146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30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253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617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305,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060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одержание библиотек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31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4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9,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4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31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4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9,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31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1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,5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4</w:t>
            </w:r>
          </w:p>
        </w:tc>
      </w:tr>
      <w:tr>
        <w:trPr>
          <w:trHeight w:val="111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31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,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31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рганизация и проведение праздников, смотров, конкурсов, фестивалей, ярмарок в Чебургольском сельском поселении Красноармейск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,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,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,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,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,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Организация праздников, памятных да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29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29 100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29 100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Проведение конкурсов с премированием победителей, организация и проведение совещаний, форумов, выставок и ярмарок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29 103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29 103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бъекты культурного наследия Чебургольского сельского поселения Красноармейск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5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одержание исторических памятник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5 32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Ремонт памятников в поселе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5 32 105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5 32 105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48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5,9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9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9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Чебургольского сельского поселения Красноармейского района "Социальная поддержка граждан на 2024-2026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 (пенсионное обеспечение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9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ддержк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33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9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и муниципальным служащи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33 103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9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33 103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9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оциальное обеспечение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/>
            </w:pPr>
            <w:r>
              <w:rPr>
                <w:bCs/>
                <w:iCs/>
              </w:rPr>
              <w:t>Муниципальная программа Чебургольского сельского поселения Красноармейского района «Социальная поддержка граждан на 2024-2026 го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2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оциальная поддерж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 2 33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Мероприятия, направленные на поддержку общественных некоммерческих организаций и содействие развития гражданского общества в поселе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3 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10 2 33 100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 2 33 100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Физическая культура   и спор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 610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610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униципальная программа «Укрепление материально-технической базы и организационной структуры спорта в Чебургольском сельском поселении Красноармейского района на 2024-2026 годы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610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физкультуры и спорта в поселе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34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610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в области физической культуры и массового спорта в Чебургольском сельском поселении Красноармей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34 103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610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34 103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610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 xml:space="preserve">                                                                                    С.А. Пономарева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Админ</cp:lastModifiedBy>
  <cp:lastPrinted>2022-04-27T17:06:00Z</cp:lastPrinted>
  <dcterms:modified xsi:type="dcterms:W3CDTF">2024-08-08T06:29:00Z</dcterms:modified>
  <cp:revision>589</cp:revision>
  <dc:subject/>
  <dc:title>Приложение 7</dc:title>
</cp:coreProperties>
</file>