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6 »        07     2024 г.                                                                                                     № 75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2 декабря 2023 № 65/1 «О бюджете Чебургольского сельского поселения Красноармейского района на 2024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5-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2 декабря 2023 года № 65/1 «О бюджете Чебургольского сельского поселения Красноармейского район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риложения № 5, 7, 9 изложить в новой редакции, согласно приложениям 1, 2,  3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Жеребцова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публикования в установленном порядке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"26"         07       2024 г № 75/1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2.12.2023 № 65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 xml:space="preserve">Красноармейского района на 2024 год и плановый период </w:t>
      </w:r>
    </w:p>
    <w:p>
      <w:pPr>
        <w:pStyle w:val="Normal"/>
        <w:ind w:firstLine="708"/>
        <w:jc w:val="center"/>
        <w:rPr/>
      </w:pPr>
      <w:r>
        <w:rPr/>
        <w:t>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О.П. Жереб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0-01-23T18:03:00Z</cp:lastPrinted>
  <dcterms:modified xsi:type="dcterms:W3CDTF">2024-08-08T06:26:00Z</dcterms:modified>
  <cp:revision>107</cp:revision>
  <dc:subject/>
  <dc:title>Совет Протичкинского сельского поселения</dc:title>
</cp:coreProperties>
</file>