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 Совета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Чебургольского сельского  поселения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расноармейского 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/>
        <w:t xml:space="preserve">   </w:t>
      </w:r>
      <w:r>
        <w:rPr>
          <w:szCs w:val="28"/>
        </w:rPr>
        <w:t xml:space="preserve">от « ___ » ___________ 202_ г  № ___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 финансирования дефицита  бюджета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 руб.)                                                                                                                                       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880"/>
        <w:gridCol w:w="2880"/>
        <w:gridCol w:w="23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4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9 месяце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,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2" w:hRule="atLeast"/>
        </w:trPr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39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, 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9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9,2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0 00 00 0000 00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9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2 01 10 0000 00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588,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730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 588,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22 730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589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79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589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79,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                                                                       С.А. Пономаре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6:44:00Z</dcterms:created>
  <dc:creator>User</dc:creator>
  <dc:description/>
  <cp:keywords/>
  <dc:language>en-US</dc:language>
  <cp:lastModifiedBy>Админ</cp:lastModifiedBy>
  <cp:lastPrinted>2022-04-27T17:03:00Z</cp:lastPrinted>
  <dcterms:modified xsi:type="dcterms:W3CDTF">2024-10-16T10:07:00Z</dcterms:modified>
  <cp:revision>106</cp:revision>
  <dc:subject/>
  <dc:title/>
</cp:coreProperties>
</file>