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5 »         10.         2024 г.                                                                                                № 3/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исполнения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Чебургольского сельского поселения Красноармейского района за 9 месяцев 2024 года по доходам в сумме 21 381,4 тысяч рублей, по расходам в сумме 21 930,6 тысяч рублей, с превышением расходов над доходами в сумме 549,2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9 месяцев 2024 года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от других бюджетов бюджетной системы Российской Федерации за 9 месяцев 2024 года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9 месяцев 2024 год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9 месяцев 2024 года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9 месяцев 2024 года, согласно приложению 5 к настоящему Решению.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___ » __________ 202_ г  № ___                </w:t>
      </w:r>
    </w:p>
    <w:p>
      <w:pPr>
        <w:pStyle w:val="Normal"/>
        <w:jc w:val="center"/>
        <w:rPr/>
      </w:pPr>
      <w:r>
        <w:rPr/>
        <w:t>«Об утверждении отчета исполнения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Cs/>
        </w:rPr>
        <w:t xml:space="preserve">за </w:t>
      </w:r>
      <w:r>
        <w:rPr/>
        <w:t xml:space="preserve">9 месяцев 2024 </w:t>
      </w:r>
      <w:r>
        <w:rPr>
          <w:bCs/>
        </w:rPr>
        <w:t>год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z</cp:lastModifiedBy>
  <cp:lastPrinted>2024-10-24T09:51:00Z</cp:lastPrinted>
  <dcterms:modified xsi:type="dcterms:W3CDTF">2024-10-27T14:26:00Z</dcterms:modified>
  <cp:revision>115</cp:revision>
  <dc:subject/>
  <dc:title>Совет Протичкинского сельского поселения</dc:title>
</cp:coreProperties>
</file>