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72" w:leader="none"/>
        </w:tabs>
        <w:ind w:firstLine="5797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/>
        <w:t xml:space="preserve">                 </w:t>
      </w:r>
      <w:r>
        <w:rPr>
          <w:szCs w:val="28"/>
        </w:rPr>
        <w:t xml:space="preserve">от « ___ » __________ 202_ г  № ___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за  9 месяцев  2024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40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986"/>
        <w:gridCol w:w="1701"/>
        <w:gridCol w:w="1701"/>
        <w:gridCol w:w="1701"/>
        <w:gridCol w:w="1559"/>
        <w:gridCol w:w="1701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4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 месяцев 2024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 месяцев 2024 год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 месяцев 2024 год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361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3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631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 997,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 096,6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,4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,3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4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5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6,7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6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6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4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6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118,2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61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2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21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9,8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лог на имущество с физических лиц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25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4</w:t>
            </w:r>
          </w:p>
        </w:tc>
      </w:tr>
      <w:tr>
        <w:trPr>
          <w:trHeight w:val="33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3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79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84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4,9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2000 02 0000 14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7000 00 0000 14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3,5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64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 99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 096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,4</w:t>
            </w:r>
          </w:p>
        </w:tc>
      </w:tr>
      <w:tr>
        <w:trPr>
          <w:trHeight w:val="42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94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32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284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,9</w:t>
            </w:r>
          </w:p>
        </w:tc>
      </w:tr>
      <w:tr>
        <w:trPr>
          <w:trHeight w:val="1341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 91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29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 25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</w:tr>
      <w:tr>
        <w:trPr>
          <w:trHeight w:val="1073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61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61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9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7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3,6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355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 58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 32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 381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С.А. Пономарева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/>
        <w:t xml:space="preserve">         </w:t>
      </w:r>
      <w:r>
        <w:rPr>
          <w:szCs w:val="28"/>
        </w:rPr>
        <w:t xml:space="preserve">от « ___ » __________ 202_ г  № ___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краевого и районного бюджета за 9 месяцев  2024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70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483"/>
        <w:gridCol w:w="1861"/>
        <w:gridCol w:w="1885"/>
        <w:gridCol w:w="1675"/>
        <w:gridCol w:w="1878"/>
        <w:gridCol w:w="168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24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месяцев 2024 года, тыс.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 месяцев 2024 года, 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месяцев 2024 года, 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578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643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 997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 096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,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,4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945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323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 284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,9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8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615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 615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9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3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33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1254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 сельских поселений на выравнивание бюджетной  обеспеченности из бюджета субъекта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444,4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33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333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2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 по обеспечению сбалансированности бюджет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4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637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637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7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5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637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 637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7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8,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9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7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,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3,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4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5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7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,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4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5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7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5,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4,3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408,5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2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86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                                                             С.А. Пономарева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2-04-27T17:14:00Z</cp:lastPrinted>
  <dcterms:modified xsi:type="dcterms:W3CDTF">2024-10-16T08:03:00Z</dcterms:modified>
  <cp:revision>322</cp:revision>
  <dc:subject/>
  <dc:title>Приложение 3</dc:title>
</cp:coreProperties>
</file>