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Приложение  4</w:t>
      </w:r>
    </w:p>
    <w:p>
      <w:pPr>
        <w:pStyle w:val="TextBodyIndent"/>
        <w:ind w:left="5400" w:hanging="0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к решению  Совета  </w:t>
      </w:r>
    </w:p>
    <w:p>
      <w:pPr>
        <w:pStyle w:val="TextBodyIndent"/>
        <w:ind w:left="0" w:right="-8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Чебургольского сельского   поселения</w:t>
      </w:r>
    </w:p>
    <w:p>
      <w:pPr>
        <w:pStyle w:val="TextBodyIndent"/>
        <w:ind w:left="0" w:hanging="0"/>
        <w:rPr/>
      </w:pPr>
      <w:r>
        <w:rPr>
          <w:sz w:val="28"/>
        </w:rPr>
        <w:tab/>
        <w:tab/>
        <w:tab/>
        <w:tab/>
        <w:tab/>
        <w:tab/>
        <w:tab/>
        <w:t xml:space="preserve">                                                                                       Красноармейского района</w:t>
      </w:r>
    </w:p>
    <w:p>
      <w:pPr>
        <w:pStyle w:val="Normal"/>
        <w:ind w:left="4680" w:firstLine="720"/>
        <w:rPr/>
      </w:pPr>
      <w:r>
        <w:rPr>
          <w:sz w:val="28"/>
        </w:rPr>
        <w:t xml:space="preserve">                                                                     </w:t>
      </w:r>
      <w:r>
        <w:rPr/>
        <w:t xml:space="preserve">            </w:t>
      </w:r>
      <w:r>
        <w:rPr>
          <w:szCs w:val="28"/>
        </w:rPr>
        <w:t xml:space="preserve">от « ___ » __________  202_ г  № ___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Чебурголь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 за 9 месяцев  2024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680"/>
        <w:gridCol w:w="707"/>
        <w:gridCol w:w="667"/>
        <w:gridCol w:w="1906"/>
        <w:gridCol w:w="646"/>
        <w:gridCol w:w="1440"/>
        <w:gridCol w:w="1726"/>
        <w:gridCol w:w="1555"/>
        <w:gridCol w:w="1559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2024 год, тыс. ру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 на 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ыс.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24 год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за 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а,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о с начала года, 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 58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3 322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</w:rPr>
            </w:pPr>
            <w:r>
              <w:rPr>
                <w:b/>
                <w:bCs/>
                <w:i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8"/>
              </w:rPr>
            </w:pPr>
            <w:r>
              <w:rPr>
                <w:b/>
                <w:bCs/>
                <w:i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1 930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71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щегосударственные  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 143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 229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 00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3,8</w:t>
            </w:r>
          </w:p>
        </w:tc>
      </w:tr>
      <w:tr>
        <w:trPr>
          <w:trHeight w:val="9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21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9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2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4,9</w:t>
            </w:r>
          </w:p>
        </w:tc>
      </w:tr>
      <w:tr>
        <w:trPr>
          <w:trHeight w:val="156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высшего должностного лица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5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21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9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2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21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79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2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шее должностное лицо органа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21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9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2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,9</w:t>
            </w:r>
          </w:p>
        </w:tc>
      </w:tr>
      <w:tr>
        <w:trPr>
          <w:trHeight w:val="8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21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9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2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,9</w:t>
            </w:r>
          </w:p>
        </w:tc>
      </w:tr>
      <w:tr>
        <w:trPr>
          <w:trHeight w:val="8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21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9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2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,9</w:t>
            </w:r>
          </w:p>
        </w:tc>
      </w:tr>
      <w:tr>
        <w:trPr>
          <w:trHeight w:val="8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 Правительства Российской  Федерации, высших органов исполнительной 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 11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863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75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органа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0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758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64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программные расходы в рамках обеспечения деятельности органа местного самоуправл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00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75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64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администрации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00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75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64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00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75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64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00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75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64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реализации отдельных функций органа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тивные и иные комисс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6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6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204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204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олнение полномочий переданных из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олнение полномочий переданных из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4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4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выбор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12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вышению правовой культуры избирателей, организация выборов, совершенствование и развитие избирательных технологий на территории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12 100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7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 0 12 100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475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4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09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4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«Развитие местного самоуправления и гражданского общества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7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Развитие органов территориального общественного самоуправления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развитию территориального общественного самоуправления в Чебургольском сельском поселении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Социальное обеспечение и иные выплаты населению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Управление имуществом Чебургольского сельского поселения Красноармейского района»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в рамках управления муниципальным имущество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2 1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10 100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10 100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Обеспечение хозяйственной деятельности аппарата управления в рамках исполняемых полномочий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3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47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7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Хозяйственная деятельность админист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3 1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3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47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7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чие обязательства администрации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3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47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7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91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42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5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9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Автоматизация деятельности органов местного самоуправления»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Компьютерное обслужи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4 1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чие обязательства администрации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6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подпрограмма «Укрепление гражданского общества и единства российской нации на территории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Гармонизация межнациональных отнош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103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103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Информационное обеспечение деятельности администрации и Совета Чебургольского сельского поселения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2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6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убликация материалов органом местного самоуправления в средствах массовой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6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формационное освещение деятельности органов местного самоуправления в решении социальных  и экономических задач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1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6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1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6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5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65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2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4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5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65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2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4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беспечение деятельности администрации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5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4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5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4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Осуществление первичного воинского  учета на территориях, где отсутствуют военные комиссариа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7 51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5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4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7 51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5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4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87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03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59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5,7</w:t>
            </w:r>
          </w:p>
        </w:tc>
      </w:tr>
      <w:tr>
        <w:trPr>
          <w:trHeight w:val="37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Обеспечение безопасности населения Чебургольского сельского поселения Красноармейского района на 2024-2026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,9</w:t>
            </w:r>
          </w:p>
        </w:tc>
      </w:tr>
      <w:tr>
        <w:trPr>
          <w:trHeight w:val="221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, стихийных бедствий и их последствий в Чебургольском сельском поселении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101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101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,9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5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2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6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2,2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Обеспечение пожарной безопасности на территории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5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2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6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2,2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езопасность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3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5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2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6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2,2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жарная безопас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,1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,1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ежбюджетные трансферты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ежбюджетные трансфер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78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3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4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Обеспечение безопасности населения в Чебургольском сельском поселении Красноармейского района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3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4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Укрепление правопорядка, профилактика правонарушений, наркомани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9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езопасность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9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ведению профилактики наркомании и незаконному потреблению и обороту наркотических сред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107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9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100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Противодействие коррупции в Чебургольском сельском поселении Красноармейского района»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тиводействие корруп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4 1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тиводействию корруп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100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100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,6</w:t>
            </w:r>
          </w:p>
        </w:tc>
      </w:tr>
      <w:tr>
        <w:trPr>
          <w:trHeight w:val="33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453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 082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 58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5,6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ельское хозяйство и рыболов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1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униципальная программа «Развитие сельского хозяйства на территории Чебургольского сельского поселения Красноармейского района на 2024-2026 годы»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1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Эпизоотическое и ветеринарно-санитарное благополучие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1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ведению эпизоотического, ветеринарно-санитарного благополучия территории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105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1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105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8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1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орож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31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 017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 537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5,6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Капитальный ремонт и ремонт автомобильных дорог местного значения Чебургольского сельского поселения Красноармейского района 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017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537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6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орожный фонд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017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537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6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ероприятия, направленные на ремонт, содержание и обслуживание дорог и придорожной территории сельског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101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017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537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6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101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1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017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537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6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Разработка градостроительной и землеустроительной документации на территории Чебургольского сельского поселения Красноармейского района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1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12 0 2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1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104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1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104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1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br/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Экономическое развитие и инновационная экономика в Чебургольском сельском поселении Красноармейского района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Чествование лучших предпринимател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103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103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992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 138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 365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 148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6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4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«Развитие жилищно-коммунального хозяйства и благоустройство населенных пунктов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4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а «Развитие водоснабжения на территории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4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строительство водопроводов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25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субсидии на возмещение части затрат по оплате за электрическую энергию организации, предоставляющей услуги по водоснабжению, для бесперебойного и качественного обеспечения надежности водоснабжения в летний период, для снятия социальной напряженности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35 107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мер по обеспечению сбалансированности местных бюджетов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35 107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строительство ливневок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26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343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 571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 38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Развитие жилищно-коммунального хозяйства и благоустройство населенных пунктов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 343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571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38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а «Уличное освещение населенных пунктов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33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3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33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3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ичное освещ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106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33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3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7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07 2 </w:t>
            </w:r>
            <w:r>
              <w:rPr>
                <w:sz w:val="28"/>
                <w:lang w:val="en-GB"/>
              </w:rPr>
              <w:t xml:space="preserve">27 </w:t>
            </w:r>
            <w:r>
              <w:rPr>
                <w:sz w:val="28"/>
              </w:rPr>
              <w:t>1063</w:t>
            </w:r>
            <w:r>
              <w:rPr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GB"/>
              </w:rPr>
              <w:t>0</w:t>
            </w: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33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3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Озеленение населенных пунктов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3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зелен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3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4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3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4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  <w:r>
              <w:rPr>
                <w:bCs/>
                <w:iCs/>
                <w:sz w:val="28"/>
                <w:lang w:val="en-GB"/>
              </w:rPr>
              <w:t>0</w:t>
            </w: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Содержание мест захоронения в населенных пунктах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4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рганизация и содержание мест захорон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4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5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4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5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  <w:r>
              <w:rPr>
                <w:bCs/>
                <w:iCs/>
                <w:sz w:val="28"/>
                <w:lang w:val="en-GB"/>
              </w:rPr>
              <w:t>0</w:t>
            </w: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Организация сбора и вывоза твердых бытовых отходов в  Чебургольском сельском поселении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8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96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8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96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рганизация сбора и вывоза бытовых отхо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5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6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9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5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6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  <w:r>
              <w:rPr>
                <w:bCs/>
                <w:iCs/>
                <w:sz w:val="28"/>
                <w:lang w:val="en-GB"/>
              </w:rPr>
              <w:t>0</w:t>
            </w: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,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9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106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6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106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2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6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Обеспечение прочих полномочий в рамках благоустройства в  Чебургольском сельском поселении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27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 239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12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5,3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327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 239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 12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5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sz w:val="28"/>
              </w:rPr>
              <w:t>Другие  мероприятия в области благоустрой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106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257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169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05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106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257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169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05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иобретение специальной техники (на базе шасси трактора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6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07 6 27 60200 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200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 0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Формирование современной городской среды на территории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Формирование современной городской среды на территории Чебургольского сельского поселения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6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6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е проек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й проект «Аллея слав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й проект «Благоустройство детской спортивной площадки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5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Cs/>
                <w:iCs/>
                <w:sz w:val="2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униципальная программа «Молодежь Чебургольского сельского поселения Красноармейского района на 2024-2026 годы»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для детей и молодежи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102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102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ультура, кинематография и средства массовой  информац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 155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 323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 91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2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 155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323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 91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2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/>
              <w:t>Муниципальная программа «Развитие культуры в Чебургольском сельском поселении Красноармейского района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155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323,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91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 муниципальных культурно-досуговых учреждений культуры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1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542,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17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ма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1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542,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17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788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181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17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236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15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15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527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017,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01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107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107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,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одержание библиоте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5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1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4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4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32,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1</w:t>
            </w:r>
          </w:p>
        </w:tc>
      </w:tr>
      <w:tr>
        <w:trPr>
          <w:trHeight w:val="11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держка мер по обеспечению сбалансированности местных бюджетов поселен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107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1075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и проведение праздников, смотров, конкурсов, фестивалей, ярмарок в Чебургольском сельском поселении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5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Организация праздников, памятных д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0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1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0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15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ъекты культурного наследия Чебургольского сельского поселения Красноармейского района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держание исторических памятник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Ремонт памятников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105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105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2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5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Чебургольского сельского поселения Красноармейского района "Социальная поддержка граждан на 2024-2026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 (пенсионное обеспечение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граждан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>
                <w:bCs/>
                <w:iCs/>
              </w:rPr>
              <w:t>Муниципальная программа Чебургольского сельского поселения Красноармейского района «Социальная поддержка граждан на 2024-2026 г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ая поддерж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2 3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, направленные на поддержку общественных некоммерческих организаций и содействие развития гражданского общества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3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2 33 100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2 33 100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Физическая культура   и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1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150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150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50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150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«Укрепление материально-технической базы и организационной структуры спорта в Чебургольском сельском поселении Красноармейского района на 2024-2026 годы»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физкультуры и спорта в поселени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 150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физической культуры и массового спорта в Чебургольском сельском поселении Красноармейского 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103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103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50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047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        С.А. Пономарев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Админ</cp:lastModifiedBy>
  <cp:lastPrinted>2022-04-27T17:06:00Z</cp:lastPrinted>
  <dcterms:modified xsi:type="dcterms:W3CDTF">2024-10-16T08:54:00Z</dcterms:modified>
  <cp:revision>622</cp:revision>
  <dc:subject/>
  <dc:title>Приложение 7</dc:title>
</cp:coreProperties>
</file>