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/>
        <w:t>от " ___ "  _________202_ г № 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  </w:t>
      </w:r>
      <w:r>
        <w:rPr/>
        <w:t>от " ___ " __________ 202_ г № ___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" ___ " __________ 202_ г № ___)»</w:t>
      </w:r>
    </w:p>
    <w:p>
      <w:pPr>
        <w:pStyle w:val="Heading1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79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1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5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5,9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4-07-25T11:08:00Z</cp:lastPrinted>
  <dcterms:modified xsi:type="dcterms:W3CDTF">2024-10-18T11:43:00Z</dcterms:modified>
  <cp:revision>35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