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___ » ____________ 202_ г. 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0 декабря 2024 года № 6/1 «О бюджете Чебургольского сельского поселения Красноармейского района на 2025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6-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0 декабря 2024 года № 6/1 «О бюджете Чебургольского сельского поселения Красноармейского района на 2025 год и плановый период 2026-2027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) подпункты 1.1, 1.2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«1.1 общий объем доходов в сумме 26 386,8 тыс. рубле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1.2 общий объем расходов в сумме 28 267,8 тыс. рублей.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) приложения № 1, 5, 7, 9 изложить в новой редакции, согласно приложениям 1, 2, 3, 4 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фициального опубликования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от « ___ » __________ 202_ г  № ___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0.12.2024 № 6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>Красноармейского района на 2025 год                                                                         и плановый период 2026-202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4-24T16:23:00Z</cp:lastPrinted>
  <dcterms:modified xsi:type="dcterms:W3CDTF">2025-04-24T13:23:00Z</dcterms:modified>
  <cp:revision>105</cp:revision>
  <dc:subject/>
  <dc:title>Совет Протичкинского сельского поселения</dc:title>
</cp:coreProperties>
</file>