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szCs w:val="28"/>
        </w:rPr>
        <w:t xml:space="preserve">от « ___ » ____________ 202_ г  № ___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  бюджета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880"/>
        <w:gridCol w:w="2880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39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1,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87,7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1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687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357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581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357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5 581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38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68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38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68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2-04-27T17:03:00Z</cp:lastPrinted>
  <dcterms:modified xsi:type="dcterms:W3CDTF">2025-04-22T05:10:00Z</dcterms:modified>
  <cp:revision>102</cp:revision>
  <dc:subject/>
  <dc:title/>
</cp:coreProperties>
</file>