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472" w:leader="none"/>
        </w:tabs>
        <w:ind w:firstLine="5797"/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/>
        <w:t xml:space="preserve">                 </w:t>
      </w:r>
      <w:r>
        <w:rPr>
          <w:szCs w:val="28"/>
        </w:rPr>
        <w:t xml:space="preserve">от « ___ »__________ 202_ г  № ___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за  1 квартал  2025 года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54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986"/>
        <w:gridCol w:w="1701"/>
        <w:gridCol w:w="1842"/>
        <w:gridCol w:w="1701"/>
        <w:gridCol w:w="1701"/>
        <w:gridCol w:w="156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5 год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1 квартал 2025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1 квартал 2025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за 1 квартал 2025 год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>
          <w:trHeight w:val="361" w:hRule="atLeast"/>
        </w:trPr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3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536,1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 446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 498,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2,2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,2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4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,6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4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,8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95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0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,5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6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28,5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3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1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,7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5 0300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лог на имущество с физических лиц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6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,4</w:t>
            </w:r>
          </w:p>
        </w:tc>
      </w:tr>
      <w:tr>
        <w:trPr>
          <w:trHeight w:val="33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7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,4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3 02000 00 0000 13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 536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 44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 4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2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,2</w:t>
            </w:r>
          </w:p>
        </w:tc>
      </w:tr>
      <w:tr>
        <w:trPr>
          <w:trHeight w:val="42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1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 09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 06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9</w:t>
            </w:r>
          </w:p>
        </w:tc>
      </w:tr>
      <w:tr>
        <w:trPr>
          <w:trHeight w:val="1341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91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9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 06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0</w:t>
            </w:r>
          </w:p>
        </w:tc>
      </w:tr>
      <w:tr>
        <w:trPr>
          <w:trHeight w:val="1073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8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8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03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9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4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,7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0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 357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 53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 56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С.А. Пономарева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/>
        <w:t xml:space="preserve">         </w:t>
      </w:r>
      <w:r>
        <w:rPr>
          <w:szCs w:val="28"/>
        </w:rPr>
        <w:t xml:space="preserve">от « __ »  ________ 202_ г  № ___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краевого и районного бюджета за 1 квартал  2025 года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70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483"/>
        <w:gridCol w:w="1861"/>
        <w:gridCol w:w="1885"/>
        <w:gridCol w:w="1675"/>
        <w:gridCol w:w="1878"/>
        <w:gridCol w:w="1683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5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квартал 2025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1 квартал 2025 года, 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 1 квартал 2025 года, 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>
          <w:trHeight w:val="578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1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 092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 067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9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91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92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 067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0</w:t>
            </w:r>
          </w:p>
        </w:tc>
      </w:tr>
      <w:tr>
        <w:trPr>
          <w:trHeight w:val="1097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81,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81,5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1097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3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34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1254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я бюджетам  сельских поселений на выравнивание бюджетной  обеспеченности из бюджета субъекта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3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34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47,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47,1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47,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47,1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9,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4,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,7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19,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4,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,8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19,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4,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,8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 сельского поселения</w:t>
        <w:tab/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                                                                      С.А. Пономаре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2-04-27T17:14:00Z</cp:lastPrinted>
  <dcterms:modified xsi:type="dcterms:W3CDTF">2025-04-21T11:33:00Z</dcterms:modified>
  <cp:revision>302</cp:revision>
  <dc:subject/>
  <dc:title>Приложение 3</dc:title>
</cp:coreProperties>
</file>