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иложение  4</w:t>
      </w:r>
    </w:p>
    <w:p>
      <w:pPr>
        <w:pStyle w:val="TextBodyIndent"/>
        <w:ind w:left="5400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к решению  Совета  </w:t>
      </w:r>
    </w:p>
    <w:p>
      <w:pPr>
        <w:pStyle w:val="TextBodyIndent"/>
        <w:ind w:left="0" w:right="-8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Чебургольского сельского   поселения</w:t>
      </w:r>
    </w:p>
    <w:p>
      <w:pPr>
        <w:pStyle w:val="TextBodyIndent"/>
        <w:ind w:left="0" w:hanging="0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                                                                   Красноармейского района</w:t>
      </w:r>
    </w:p>
    <w:p>
      <w:pPr>
        <w:pStyle w:val="Normal"/>
        <w:ind w:left="4680" w:firstLine="720"/>
        <w:rPr/>
      </w:pPr>
      <w:r>
        <w:rPr>
          <w:sz w:val="28"/>
        </w:rPr>
        <w:t xml:space="preserve">                                                                     </w:t>
      </w:r>
      <w:r>
        <w:rPr/>
        <w:t xml:space="preserve">            </w:t>
      </w:r>
      <w:r>
        <w:rPr>
          <w:szCs w:val="28"/>
        </w:rPr>
        <w:t xml:space="preserve">от « ___ » _____________ 202_ г  № ___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Чебурголь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за 1 квартал  2025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67"/>
        <w:gridCol w:w="720"/>
        <w:gridCol w:w="667"/>
        <w:gridCol w:w="1906"/>
        <w:gridCol w:w="646"/>
        <w:gridCol w:w="1440"/>
        <w:gridCol w:w="1726"/>
        <w:gridCol w:w="1567"/>
        <w:gridCol w:w="1547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5 год, тыс.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 на 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ыс. 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25 год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за 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а,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о с начала года,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8 238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7 419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6 25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щегосударственные  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 250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 468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 37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5,7</w:t>
            </w:r>
          </w:p>
        </w:tc>
      </w:tr>
      <w:tr>
        <w:trPr>
          <w:trHeight w:val="9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3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,4</w:t>
            </w:r>
          </w:p>
        </w:tc>
      </w:tr>
      <w:tr>
        <w:trPr>
          <w:trHeight w:val="15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высшего должностного лица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3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ее должностное лицо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,4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,4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,4</w:t>
            </w:r>
          </w:p>
        </w:tc>
      </w:tr>
      <w:tr>
        <w:trPr>
          <w:trHeight w:val="8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 Правительства Российской  Федерации, высших органов исполнительной  власти субъектов Российской Федерации, местных администрац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334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6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84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21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4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рограммные расходы в рамках обеспечения деятельности органа местного самоуправления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4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4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4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4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реализации отдельных функций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ые и иные комисс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6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1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местного самоуправления и гражданского обществ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8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Развитие органов территориального общественного самоуправления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развитию территориального общественного самоуправления в Чебургольском сельском поселении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Социальное обеспечение и иные выплаты населению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Управление имуществом Чебургольского сельского поселения Красноармейского района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в рамках управления муниципальным имущество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2 1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хозяйственной деятельности аппарата управления в рамках исполняемых полномочий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8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Хозяйственная деятельность администр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3 1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8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8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7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7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1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4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Автоматизация деятельности органов местного самоуправления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Компьютерное обслужива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1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программа «Укрепление гражданского общества и единства российской нации на территор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Информационное обеспечение деятельности администрации и Совета Чебургольского сельского поселения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убликация материалов органом местного самоуправления в средствах массовой информ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формационное освещение деятельности органов местного самоуправления в решении социальных  и экономических задач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обор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0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обилизационная и вневойсковая подготов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0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еспечение деятельности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Осуществление первичного воинского  учета на территориях, где отсутствуют военные комиссариаты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33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23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19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8,4</w:t>
            </w:r>
          </w:p>
        </w:tc>
      </w:tr>
      <w:tr>
        <w:trPr>
          <w:trHeight w:val="3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Обеспечение безопасности населения Чебургольского сельского поселения Красноармейского района на 2024-2026 годы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22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7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6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пожарной безопасности на территории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7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6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7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6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жарная безопас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1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1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Обеспечение безопасности населения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Укрепление правопорядка, профилактика правонарушений, наркомании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профилактики наркомании и незаконному потреблению и обороту наркотических средст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7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0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Противодействие коррупции в Чебургольском сельском поселении Красноармейского района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тиводействие корруп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4 1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тиводействию корруп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экономи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740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 168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1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ельское хозяйство и рыболов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униципальная программа «Развитие сельского хозяйства на территории Чебургольского сельского поселения Красноармейского района на 2024-2026 годы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Эпизоотическое и ветеринарно-санитарное благополучие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эпизоотического, ветеринарно-санитарного благополучия территории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 168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1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Капитальный ремонт и ремонт автомобильных дорог местного значения Чебургольского сельского поселения Красноармейского района 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168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ый фонд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168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, направленные на ремонт, содержание и обслуживание дорог и придорожной территории сельског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168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168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Разработка градостроительной и землеустроительной документации на территории Чебургольского сельского поселения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12 0 2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br/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Экономическое развитие и инновационная экономика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Чествование лучших предпринимател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илищно-коммуналь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  362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6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60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9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Развитие водоснабжения на территории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водопроводов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5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ливневок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165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165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Уличное освещение населенных пунктов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3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3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ичное освещение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106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3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07 2 </w:t>
            </w:r>
            <w:r>
              <w:rPr>
                <w:sz w:val="28"/>
                <w:lang w:val="en-GB"/>
              </w:rPr>
              <w:t xml:space="preserve">27 </w:t>
            </w:r>
            <w:r>
              <w:rPr>
                <w:sz w:val="28"/>
              </w:rPr>
              <w:t>1063</w:t>
            </w:r>
            <w:r>
              <w:rPr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GB"/>
              </w:rPr>
              <w:t>0</w:t>
            </w: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3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зеленение населенных пунктов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3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зелене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3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4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3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4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Содержание мест захоронения в населенных пунктах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и содержание мест захорон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рганизация сбора и вывоза твердых бытовых отходов в 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сбора и вывоза бытовых отход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3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3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3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3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беспечение прочих полномочий в рамках благоустройства в 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 084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1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7,2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 084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1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7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Другие  мероприятия в области благоустройств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</w:t>
            </w:r>
            <w:r>
              <w:rPr>
                <w:bCs/>
                <w:iCs/>
                <w:sz w:val="28"/>
              </w:rPr>
              <w:t>1 084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1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7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 084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1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7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Формирование современной городской среды на территории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Формирование современной городской среды на территор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6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6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е проек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Аллея слав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Благоустройство детской спортивной площадки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Благоустройство кладбищ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разова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Cs/>
                <w:sz w:val="28"/>
              </w:rPr>
              <w:t>Молодежная политика и оздоровление дет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Молодежь Чебургольского сельского поселения Красноармейского района на 2024-2026 годы»,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для детей и молодежи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ультура, кинематография и средства массовой  информ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 088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2 418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 347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5,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 088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 418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347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5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Муниципальная программа «Развитие культуры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8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14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980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 муниципальных культурно-досуговых учреждений культуры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8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14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980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ма культур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8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14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980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8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14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980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70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16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9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одержание библиотек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8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</w:tr>
      <w:tr>
        <w:trPr>
          <w:trHeight w:val="11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и проведение праздников, смотров, конкурсов, фестивалей, ярмарок в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здников, памятных да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ъекты культурного наследия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держание исторических памятник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Ремонт памятников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Чебургольского сельского поселения Красноармейского района "Социальная поддержка граждан на 2024-2026 годы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гражда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bCs/>
                <w:iCs/>
              </w:rPr>
              <w:t>Муниципальная программа Чебургольского сельского поселения Красноармейского района «Социальная поддержка граждан на 2024-2026 год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2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, направленные на поддержку общественных некоммерческих организаций и содействие развития гражданского общества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3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Физическая культура   и спор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7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Укрепление материально-технической базы и организационной структуры спорта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физкультуры и спорта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массового спорта в Чебургольском сельском поселении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   С.А. Пономарев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</cp:lastModifiedBy>
  <cp:lastPrinted>2025-04-22T08:11:00Z</cp:lastPrinted>
  <dcterms:modified xsi:type="dcterms:W3CDTF">2025-04-22T05:12:00Z</dcterms:modified>
  <cp:revision>542</cp:revision>
  <dc:subject/>
  <dc:title>Приложение 7</dc:title>
</cp:coreProperties>
</file>