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 Совета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Чебургольского сельского  поселения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расноармей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 ___ » __________ 202_ г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 финансирования дефицита  бюджет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 руб.)                                                                                                                                       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  <w:gridCol w:w="1984"/>
        <w:gridCol w:w="1676"/>
        <w:gridCol w:w="15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4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24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год,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18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, в том числе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9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9,9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9,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2 01 1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а посе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9,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 113,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 304,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 113,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 304,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 114,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 424,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 114,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 424,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                                                                       С.А. Пономарев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6:44:00Z</dcterms:created>
  <dc:creator>User</dc:creator>
  <dc:description/>
  <cp:keywords/>
  <dc:language>en-US</dc:language>
  <cp:lastModifiedBy>Админ</cp:lastModifiedBy>
  <cp:lastPrinted>2022-04-27T16:44:00Z</cp:lastPrinted>
  <dcterms:modified xsi:type="dcterms:W3CDTF">2025-04-21T10:12:00Z</dcterms:modified>
  <cp:revision>104</cp:revision>
  <dc:subject/>
  <dc:title/>
</cp:coreProperties>
</file>