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Приложение  4</w:t>
      </w:r>
    </w:p>
    <w:p>
      <w:pPr>
        <w:pStyle w:val="TextBodyIndent"/>
        <w:ind w:left="5400" w:hanging="0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к решению  Совета  </w:t>
      </w:r>
    </w:p>
    <w:p>
      <w:pPr>
        <w:pStyle w:val="TextBodyIndent"/>
        <w:ind w:left="0" w:right="-8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</w:rPr>
        <w:t>Чебургольского сельского   поселения</w:t>
      </w:r>
    </w:p>
    <w:p>
      <w:pPr>
        <w:pStyle w:val="TextBodyIndent"/>
        <w:ind w:left="0" w:hanging="0"/>
        <w:rPr/>
      </w:pPr>
      <w:r>
        <w:rPr>
          <w:sz w:val="28"/>
        </w:rPr>
        <w:tab/>
        <w:tab/>
        <w:tab/>
        <w:tab/>
        <w:tab/>
        <w:tab/>
        <w:tab/>
        <w:t xml:space="preserve">                                                                                       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  <w:szCs w:val="28"/>
        </w:rPr>
        <w:t>от « ___ » __________202_ г 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Чебурголь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расноармейского района за 202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1"/>
        <w:gridCol w:w="709"/>
        <w:gridCol w:w="567"/>
        <w:gridCol w:w="567"/>
        <w:gridCol w:w="1842"/>
        <w:gridCol w:w="709"/>
        <w:gridCol w:w="1701"/>
        <w:gridCol w:w="1701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2024 г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за 2024 год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о за год,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2 11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30 06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93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 95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 68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lang w:val="en-US"/>
              </w:rPr>
            </w:pPr>
            <w:r>
              <w:rPr>
                <w:b/>
                <w:bCs/>
                <w:iCs/>
                <w:sz w:val="28"/>
              </w:rPr>
              <w:t>97,1</w:t>
            </w:r>
          </w:p>
        </w:tc>
      </w:tr>
      <w:tr>
        <w:trPr>
          <w:trHeight w:val="57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lang w:val="en-US"/>
              </w:rPr>
            </w:pPr>
            <w:r>
              <w:rPr>
                <w:b/>
                <w:bCs/>
                <w:iCs/>
                <w:sz w:val="28"/>
                <w:lang w:val="en-US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 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1</w:t>
            </w:r>
          </w:p>
        </w:tc>
      </w:tr>
      <w:tr>
        <w:trPr>
          <w:trHeight w:val="94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высшего должностного лица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 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шее должностное лицо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1</w:t>
            </w:r>
          </w:p>
        </w:tc>
      </w:tr>
      <w:tr>
        <w:trPr>
          <w:trHeight w:val="67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1</w:t>
            </w:r>
          </w:p>
        </w:tc>
      </w:tr>
      <w:tr>
        <w:trPr>
          <w:trHeight w:val="8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1</w:t>
            </w:r>
          </w:p>
        </w:tc>
      </w:tr>
      <w:tr>
        <w:trPr>
          <w:trHeight w:val="122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 Правительства Российской  Федерации, высших органов исполнитель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 73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 5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63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4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программные расходы в рамках обеспечения деятельности органа местного самоуправл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62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4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администрации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62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4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62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4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62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4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реализации отдельных функций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тивные и иные комис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2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2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олнение полномочий переданных из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2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2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олнение полномочий переданных из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2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2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выбо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0 1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овышению правовой культуры избирателей, организация выборов, совершенствование и развитие избирательных технологий на территории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0 12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0 12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8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1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Развитие местного самоуправления и гражданского общества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Развитие органов территориального общественного самоуправления Чебурголь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развитию территориального общественного самоуправления в Чебурголь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Социальное обеспечение и иные выплаты населению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Обеспечение хозяйственной деятельности аппарата управления в рамках исполняемых полномоч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5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Хозяйственная деятельность админист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5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чие обязательства администрации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5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1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6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Автоматизация деятельности органов местного самоуправления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Компьютерное обслужи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чие обязательства администрации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крепление гражданского общества и единства российской нации на территории Чебургольского сельского поселения Красноармей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монизация межнациональных отнош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униципальная программа «Информационное обеспечение деятельности администрации и Совета Чебургольского сельского поселения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убликация материалов органом местного самоуправления в средствах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2 0 1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формационное освещение деятельности органов местного самоуправления в решении социальных 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6</w:t>
            </w:r>
          </w:p>
        </w:tc>
      </w:tr>
      <w:tr>
        <w:trPr>
          <w:trHeight w:val="7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беспечение деятельности администрации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sz w:val="28"/>
              </w:rPr>
              <w:t>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7 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59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59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униципальная программа «Обеспечение безопасности населения в Чебургольском сельском поселении Красноармейского района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Безопасность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едупреждение и ликвидация  чрезвычайных ситуаций и стихийных б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беспечение пожарной безопасности на территории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Безопасность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Межбюджетные трансферты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20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20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Обеспечение безопасности населения Чебургольского сельского поселения Красноармейского района на 2024-2026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крепление правопорядка, профилактика правонарушений, наркомани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рофилактики наркомании и незаконному обороту наркотически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10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10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тиводействие коррупции в Чебургольском сельском поселении Красноармей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4 43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 79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3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Муниципальная программа «Развитие сельского хозяйства на территории Чебургольского сельского поселения Красноармейского района на 2024-2026 годы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Эпизоотическое и ветеринарно-санитарное благополучие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5 0 2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вед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1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1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3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 6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2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униципальная программа «Капитальный ремонт и ремонт автомобильных дорог местного значения Чебургольского сельского поселения Красноармейского района 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6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орожный фонд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6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ероприятия, направленные на ремонт, содержание и обслуживание дорог и придорожной территории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6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6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0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униципальная программа «Разработка градостроительной и землеустроительной документации на территории Чебургольского сельского поселения Красноармейского района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10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10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униципальная программа «Поддержка малого и среднего предпринимательства в Чебургольском сельском поселении Красноармейского района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Чествование лучших предпринима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10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10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 24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 18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1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Развитие жилищно-коммунального хозяйства и благоустройство населенных пунктов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водоснабжения на территории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и строительство водопроводов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на возмещение части затрат по оплате за электрическую энергию организации, предоставляющей услуги по водоснабжению, для бесперебойного и качественного обеспечения надежности водоснабжения в летний период, для снятия социальной напряженности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3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35 10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35 10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троительство ливневок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10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 32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 26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Развитие жилищно-коммунального хозяйства и благоустройство населенных пунктов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32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26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 населенных пунктов Чебурголь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1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4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1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ичное освеще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10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1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10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1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Организация сбора и вывоза твердых бытовых отходов в  Чебурголь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5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8"/>
              </w:rPr>
            </w:pPr>
            <w:r>
              <w:rPr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рганизация сбора и вывоза бытовых от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20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20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Обеспечение прочих полномочий в рамках благоустройства в  Чебурголь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39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3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9,6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8"/>
              </w:rPr>
            </w:pPr>
            <w:r>
              <w:rPr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9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sz w:val="28"/>
              </w:rPr>
              <w:t>Другие 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1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32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3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1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32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3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ьной техники (на базе шасси трактора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6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6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Формирование современной городской среды на территории Чебургольского сельского поселения Красноармейского района на 2024-202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е проек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"Аллея слав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"Благоустройство детской спортивной площадк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"Благоустройство кладбищ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лодежь Чебургольского сельского поселения Красноармейского района на 2024-2026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 детей  и молодеж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1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ультура, кинематография и средства массовой 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 01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 93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 01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 93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/>
            </w:pPr>
            <w:r>
              <w:rPr/>
              <w:t>Муниципальная программа «Развитие культуры в Чебургольском сельском поселении Красноармейского района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 01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93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деятельности  муниципальных культурно-досуговых учреждений культуры Чебурголь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 89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 8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ма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89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8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24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1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26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19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96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9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10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10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«Развитие библиотечного обслуживания населения Чебурголь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одержан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9 2 3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</w:tr>
      <w:tr>
        <w:trPr>
          <w:trHeight w:val="69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10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10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«Организация и проведение праздников, смотров, конкурсов, фестивалей, ярмарок в Чебургольском сельском поселении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Организация праздников,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Объекты культурного наследия Чебурголь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держание исторических памятник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Ремонт памятников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/>
            </w:pPr>
            <w:r>
              <w:rPr>
                <w:bCs/>
                <w:iCs/>
              </w:rPr>
              <w:t>Муниципальная программа Чебургольского сельского поселения Красноармейского района «Социальная поддержка граждан на 2024-202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ая поддержка отдельных категорий граждан (пенсионное обеспечение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ая поддерж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Доплаты к пенсии муниципальным служащи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10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10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ое обеспечение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/>
            </w:pPr>
            <w:r>
              <w:rPr>
                <w:bCs/>
                <w:iCs/>
              </w:rPr>
              <w:t>Муниципальная программа Чебургольского сельского поселения Красноармейского района «Социальная поддержка граждан на 2024-202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ая поддерж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3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, направленные на поддержку общественных некоммерческих организаций и содействие развития гражданского общества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33 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33 1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«Укрепление материально-технической базы и организационной структуры спорта в Чебургольском сельском поселении Красноармейского района на 2024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Развитие физкультуры и спорта в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физической культуры и массового спорта в Чебурголь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6161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        С.А. Пономарев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Админ</cp:lastModifiedBy>
  <cp:lastPrinted>2024-04-17T15:57:00Z</cp:lastPrinted>
  <dcterms:modified xsi:type="dcterms:W3CDTF">2025-04-21T08:57:00Z</dcterms:modified>
  <cp:revision>525</cp:revision>
  <dc:subject/>
  <dc:title>Приложение 7</dc:title>
</cp:coreProperties>
</file>