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14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</w:t>
            </w:r>
            <w:r>
              <w:rPr/>
              <w:t>ПРИЛОЖЕНИЕ № 7</w:t>
            </w:r>
          </w:p>
          <w:p>
            <w:pPr>
              <w:pStyle w:val="Normal"/>
              <w:ind w:left="-1242" w:firstLine="1242"/>
              <w:rPr/>
            </w:pPr>
            <w:r>
              <w:rPr/>
              <w:t xml:space="preserve">                            </w:t>
            </w:r>
            <w:r>
              <w:rPr/>
              <w:t xml:space="preserve">к решению Совета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Чебургольского сельского поселения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Красноармейского район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Cs w:val="28"/>
              </w:rPr>
              <w:t xml:space="preserve">от « ___ » _________ 202_ г  № ___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учета предложений и участия граждан в обсуждении отче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исполнении бюджета Чебурголь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армейского района за 202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  <w:t>1. Население Чебургольского сельского поселения Красноармейского района с момента обнародования отчета об исполнении бюджета Чебургольского сельского поселения Красноармейского района за 2024 год вправе участвовать  в его обсуждении в следующих  формах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Cs w:val="28"/>
        </w:rPr>
      </w:pPr>
      <w:r>
        <w:rPr>
          <w:szCs w:val="28"/>
        </w:rPr>
        <w:tab/>
        <w:t>1) проведение собрания граждан по месту жительства;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Cs w:val="28"/>
        </w:rPr>
        <w:tab/>
        <w:t>2) массового обсуждения отчета об исполнении бюджета Чебургольского сельского поселения Красноармейского района в порядке, предусмотренном настоящим Порядком;</w:t>
      </w:r>
    </w:p>
    <w:p>
      <w:pPr>
        <w:pStyle w:val="TextBody"/>
        <w:rPr/>
      </w:pPr>
      <w:r>
        <w:rPr>
          <w:szCs w:val="28"/>
        </w:rPr>
        <w:tab/>
        <w:t>3) проведения публичных слушаний по рассмотрению отчета об исполнении бюджета Чебургольского сельского поселения Красноармейского района за 2024 год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Cs w:val="28"/>
        </w:rPr>
      </w:pPr>
      <w:r>
        <w:rPr>
          <w:szCs w:val="28"/>
        </w:rPr>
        <w:tab/>
        <w:t>4) в иных формах, не противоречащих действующему законодательству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Cs w:val="28"/>
        </w:rPr>
        <w:tab/>
        <w:t>2. Предложения о дополнениях и (или) изменениях по обнародованному отчету об исполнении бюджета Чебургольского сельского поселения Красноармейского района за 2024 год (далее – предложения), выдвинутые населением на публичных слушаниях, указываются в итоговом документе публичных слушаний, который передается  в рабочую группу  (организационный комитет) по учету предложений по отчету об исполнении бюджета  Чебургольского сельского поселения Красноармейского района за 2024 год (далее – организационный комитет)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Cs w:val="28"/>
        </w:rPr>
        <w:tab/>
        <w:t>3. Предложения населения к обнародованному отчету об исполнении бюджета Чебургольского сельского поселения Красноармейского района за 2024 год могут вноситься в течение 10 дней со дня его  опубликования в  организационный комитет и рассматриваются им в соответствии с настоящим Порядком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Cs w:val="28"/>
        </w:rPr>
      </w:pPr>
      <w:r>
        <w:rPr>
          <w:szCs w:val="28"/>
        </w:rPr>
        <w:tab/>
        <w:t>4. Внесенные предложения регистрируются организационным комитетом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Cs w:val="28"/>
        </w:rPr>
      </w:pPr>
      <w:r>
        <w:rPr>
          <w:szCs w:val="28"/>
        </w:rPr>
        <w:tab/>
        <w:t>5. Предложения должны  соответствовать Конституции РФ, требованиям Федерального закона от 06.10.2003 г.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Cs w:val="28"/>
        </w:rPr>
      </w:pPr>
      <w:r>
        <w:rPr>
          <w:szCs w:val="28"/>
        </w:rPr>
        <w:tab/>
        <w:t>6. Предложения должны соответствовать следующим требованиям: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jc w:val="both"/>
        <w:rPr>
          <w:szCs w:val="28"/>
        </w:rPr>
      </w:pPr>
      <w:r>
        <w:rPr>
          <w:szCs w:val="28"/>
        </w:rPr>
        <w:tab/>
        <w:t xml:space="preserve">1) должны обеспечивать однозначное толкование отчета об исполнении бюджета Чебургольского сельского поселения Красноармейского района за 2024 год. 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Cs w:val="28"/>
        </w:rPr>
        <w:tab/>
        <w:t>2) не допускать противоречие либо несогласованность с иными положениями отчета об исполнении бюджета Чебургольского сельского поселения Красноармейского района за 2024 год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Cs w:val="28"/>
        </w:rPr>
        <w:tab/>
        <w:t>7. Предложения, внесенные с нарушением требований и сроков, предусмотренных настоящим Порядком, по решению организационного комитета могут быть оставлены без рассмотрения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Cs w:val="28"/>
        </w:rPr>
        <w:tab/>
        <w:t>8. По итогам изучения, анализа и  обобщения внесенных предложений организационный комитет составляет заключение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Cs w:val="28"/>
        </w:rPr>
      </w:pPr>
      <w:r>
        <w:rPr>
          <w:szCs w:val="28"/>
        </w:rPr>
        <w:tab/>
        <w:t>9. Заключение организационного комитета на внесенные предложения  должно содержать следующие положени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15" w:leader="none"/>
        </w:tabs>
        <w:jc w:val="both"/>
        <w:rPr>
          <w:szCs w:val="28"/>
        </w:rPr>
      </w:pPr>
      <w:r>
        <w:rPr>
          <w:szCs w:val="28"/>
        </w:rPr>
        <w:t>общее количество поступивших предложений;</w:t>
      </w:r>
    </w:p>
    <w:p>
      <w:pPr>
        <w:pStyle w:val="TextBody"/>
        <w:rPr/>
      </w:pPr>
      <w:r>
        <w:rPr>
          <w:szCs w:val="28"/>
        </w:rPr>
        <w:tab/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Cs w:val="28"/>
        </w:rPr>
        <w:tab/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Cs w:val="28"/>
        </w:rPr>
        <w:tab/>
        <w:t>4) предложения, рекомендуемые организационным комитетом  к отклонению;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Cs w:val="28"/>
        </w:rPr>
        <w:tab/>
        <w:t>5) предложения, рекомендуемые организационным комитетом для  внесения в отчет об исполнении бюджета Чебургольского сельского поселения Красноармейского района за 2024 год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Cs w:val="28"/>
        </w:rPr>
        <w:tab/>
        <w:t>10. Организационный комитет представляет в Совет Чебургольского сельского поселения Красноармейского района свое заключение и материалы деятельности организационного комитета с приложением всех поступивших предложений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Cs w:val="28"/>
        </w:rPr>
        <w:tab/>
        <w:t>11. Перед решением вопроса о принятии (включение в отчет об исполнении бюджета Чебургольского сельского поселения Красноармейского района за 2024 год) или отклонении предложений Совет Чебургольского сельского поселения Красноармейского района  заслушивает доклад уполномоченного члена организационного комитета о деятельности  организационного комитета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Cs w:val="28"/>
        </w:rPr>
        <w:tab/>
        <w:t>12. Итоги рассмотрения поступивших предложений с обязательным содержанием принятых (включенных в отчет об исполнении бюджета Чебургольского сельского поселения Красноармейского района за 2024 год)  предложений подлежат официальному обнародованию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бухгалтерско-финансов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дела администрации Чебурголь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, главный бухгалтер                                                Л.Б. Анчева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ab/>
      </w:r>
      <w:r>
        <w:rPr>
          <w:sz w:val="26"/>
          <w:szCs w:val="26"/>
        </w:rPr>
        <w:t xml:space="preserve">  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245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15"/>
        </w:tabs>
        <w:ind w:left="121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8:36:00Z</dcterms:created>
  <dc:creator>Computer</dc:creator>
  <dc:description/>
  <cp:keywords/>
  <dc:language>en-US</dc:language>
  <cp:lastModifiedBy>Админ</cp:lastModifiedBy>
  <cp:lastPrinted>2022-04-27T16:42:00Z</cp:lastPrinted>
  <dcterms:modified xsi:type="dcterms:W3CDTF">2025-04-21T10:17:00Z</dcterms:modified>
  <cp:revision>35</cp:revision>
  <dc:subject/>
  <dc:title>ПОРЯДОК</dc:title>
</cp:coreProperties>
</file>