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от « ___ » __________ 202_ г  № ___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за 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483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5403"/>
        <w:gridCol w:w="2126"/>
        <w:gridCol w:w="2127"/>
        <w:gridCol w:w="212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    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2024 год,       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год, %</w:t>
            </w:r>
          </w:p>
        </w:tc>
      </w:tr>
      <w:tr>
        <w:trPr>
          <w:trHeight w:val="369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5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797,4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623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,8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0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67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,4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1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20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2,6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14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584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204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00 00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ических лиц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1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72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6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15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30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2,4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4,3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7000 00 0000 14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00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797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623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,8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8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 02 00000 00 0000 00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 02 1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 113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1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1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 94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Heading1"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szCs w:val="28"/>
        </w:rPr>
        <w:t>от « ___ »____________ 202_ г  № ___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Normal"/>
        <w:ind w:firstLine="5797"/>
        <w:rPr>
          <w:sz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краевого и районного бюджета за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16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390"/>
        <w:gridCol w:w="1985"/>
        <w:gridCol w:w="1984"/>
        <w:gridCol w:w="1560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2024 год,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за год, %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8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 286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148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4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44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8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6:52:00Z</cp:lastPrinted>
  <dcterms:modified xsi:type="dcterms:W3CDTF">2025-04-21T06:09:00Z</dcterms:modified>
  <cp:revision>288</cp:revision>
  <dc:subject/>
  <dc:title>Приложение 3</dc:title>
</cp:coreProperties>
</file>