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521" w:hanging="0"/>
        <w:jc w:val="left"/>
        <w:rPr>
          <w:sz w:val="28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8"/>
          <w:szCs w:val="24"/>
        </w:rPr>
        <w:t>Приложение  3</w:t>
      </w:r>
    </w:p>
    <w:p>
      <w:pPr>
        <w:pStyle w:val="TextBodyIndent"/>
        <w:ind w:left="6521" w:hanging="0"/>
        <w:jc w:val="left"/>
        <w:rPr/>
      </w:pPr>
      <w:r>
        <w:rPr>
          <w:sz w:val="28"/>
          <w:szCs w:val="24"/>
        </w:rPr>
        <w:t xml:space="preserve">                                                           </w:t>
      </w:r>
      <w:r>
        <w:rPr>
          <w:sz w:val="28"/>
          <w:szCs w:val="24"/>
        </w:rPr>
        <w:t xml:space="preserve">к решению Совета </w:t>
      </w:r>
    </w:p>
    <w:p>
      <w:pPr>
        <w:pStyle w:val="TextBodyIndent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4"/>
        </w:rPr>
        <w:t xml:space="preserve">Чебургольского сельского поселения </w:t>
      </w:r>
    </w:p>
    <w:p>
      <w:pPr>
        <w:pStyle w:val="TextBodyIndent"/>
        <w:ind w:hanging="0"/>
        <w:jc w:val="left"/>
        <w:rPr/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4"/>
        </w:rPr>
        <w:t>Красноармейского района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 ___  » ___________ 202_ г  № ___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Чебурголь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24 год по разделам и подразделам функциональной классификации расходов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77"/>
        <w:gridCol w:w="7620"/>
        <w:gridCol w:w="2126"/>
        <w:gridCol w:w="1843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024 год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ен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2024 г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о за год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>32 114,3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30 062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93,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 950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 6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lang w:val="en-US"/>
              </w:rPr>
            </w:pPr>
            <w:r>
              <w:rPr>
                <w:b/>
                <w:bCs/>
                <w:iCs/>
                <w:sz w:val="28"/>
              </w:rPr>
              <w:t>97,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должностного лица субъекта Российской Федерации и органа местного самоуправл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1 1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8,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73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5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7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4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4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 58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</w:rPr>
              <w:t>1 5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</w:rPr>
              <w:t>95,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35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35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35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355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597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59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588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58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ругие вопросы в области национальной  безопасности и правоохранительной деятельно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8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4 43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2 79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63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7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00.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4 317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2 6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2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7 247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7 18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9,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19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1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 328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 26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9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 018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8 93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9,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 018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 93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     С.А. Понома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134" w:footer="0" w:bottom="4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22-04-27T16:49:00Z</cp:lastPrinted>
  <dcterms:modified xsi:type="dcterms:W3CDTF">2025-04-21T06:45:00Z</dcterms:modified>
  <cp:revision>326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