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472" w:leader="none"/>
        </w:tabs>
        <w:ind w:firstLine="5797"/>
        <w:rPr/>
      </w:pPr>
      <w:r>
        <w:rPr/>
        <w:t xml:space="preserve">                                                                            </w:t>
      </w:r>
      <w:r>
        <w:rPr/>
        <w:t>Приложение № 1</w:t>
      </w:r>
    </w:p>
    <w:p>
      <w:pPr>
        <w:pStyle w:val="Normal"/>
        <w:ind w:firstLine="5797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к решению  Совета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Чебургольского сельского поселения</w:t>
      </w:r>
    </w:p>
    <w:p>
      <w:pPr>
        <w:pStyle w:val="Normal"/>
        <w:ind w:firstLine="5797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  <w:szCs w:val="28"/>
        </w:rPr>
        <w:t>от « 23 »        05       2025 г  № 12/1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в   бюджет Чебурголь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расноармейского района за  2024 год</w:t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14833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5403"/>
        <w:gridCol w:w="2126"/>
        <w:gridCol w:w="2127"/>
        <w:gridCol w:w="2126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тверждено на 2024 год,     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 за  2024 год,           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 за год, %</w:t>
            </w:r>
          </w:p>
        </w:tc>
      </w:tr>
      <w:tr>
        <w:trPr>
          <w:trHeight w:val="369" w:hRule="atLeast"/>
        </w:trPr>
        <w:tc>
          <w:tcPr>
            <w:tcW w:w="30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 00 00000 00 0000 000</w:t>
            </w:r>
          </w:p>
        </w:tc>
        <w:tc>
          <w:tcPr>
            <w:tcW w:w="5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 797,4</w:t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 623,6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8,8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30 01 0000 11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200,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367,8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0,4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40 01 0000 11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6,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1,7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50 01 0000 11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262,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420,8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12,6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60 01 0000 11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148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1 02000 01 0000 11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доходы с физических лиц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584,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204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3,2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1000 00 0000 11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имущество с физических лиц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710,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720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6</w:t>
            </w:r>
          </w:p>
        </w:tc>
      </w:tr>
      <w:tr>
        <w:trPr>
          <w:trHeight w:val="33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6000 00 0000 11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емельный налог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015,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030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3</w:t>
            </w:r>
          </w:p>
        </w:tc>
      </w:tr>
      <w:tr>
        <w:trPr>
          <w:trHeight w:val="540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11 05000 00 0000 12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,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2,4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02000 02 0000 14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дминистративные штрафы, установленные законами  субъектов Российской Федерации об административных правонарушениях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,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14,3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07000 00 0000 14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,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8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3,5</w:t>
            </w:r>
          </w:p>
        </w:tc>
      </w:tr>
      <w:tr>
        <w:trPr>
          <w:trHeight w:val="339" w:hRule="atLeast"/>
        </w:trPr>
        <w:tc>
          <w:tcPr>
            <w:tcW w:w="305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 00 00000 00 0000 00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 собственные доход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 797,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 623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8,8</w:t>
            </w:r>
          </w:p>
        </w:tc>
      </w:tr>
      <w:tr>
        <w:trPr>
          <w:trHeight w:val="447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 316,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 318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0,0</w:t>
            </w:r>
          </w:p>
        </w:tc>
      </w:tr>
      <w:tr>
        <w:trPr>
          <w:trHeight w:val="447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 02 00000 00 0000 00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 286,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 286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447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 02 10000 00 0000 15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 148,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 148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убвенции  бюджетам </w:t>
            </w:r>
            <w:r>
              <w:rPr>
                <w:sz w:val="28"/>
              </w:rPr>
              <w:t>бюджетной системы Российской Федераци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8,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8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778,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778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0000 00 0000 15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8,7</w:t>
            </w:r>
          </w:p>
        </w:tc>
      </w:tr>
      <w:tr>
        <w:trPr>
          <w:trHeight w:val="610" w:hRule="atLeast"/>
        </w:trPr>
        <w:tc>
          <w:tcPr>
            <w:tcW w:w="305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 доходов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 113,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center" w:pos="955" w:leader="none"/>
                <w:tab w:val="right" w:pos="1911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1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9 942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сельского поселения</w:t>
        <w:tab/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ab/>
        <w:t xml:space="preserve">                                                                            С.А. Пономарева</w:t>
      </w:r>
    </w:p>
    <w:p>
      <w:pPr>
        <w:pStyle w:val="Heading1"/>
        <w:ind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firstLine="5797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к решению  Совета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Чебургольского сельского поселения</w:t>
      </w:r>
    </w:p>
    <w:p>
      <w:pPr>
        <w:pStyle w:val="Normal"/>
        <w:ind w:firstLine="5797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  <w:szCs w:val="28"/>
        </w:rPr>
        <w:t>от « 23 »         05       2025 г  № 12/1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</w:r>
    </w:p>
    <w:p>
      <w:pPr>
        <w:pStyle w:val="Normal"/>
        <w:ind w:firstLine="5797"/>
        <w:rPr>
          <w:sz w:val="28"/>
        </w:rPr>
      </w:pPr>
      <w:r>
        <w:rPr>
          <w:sz w:val="28"/>
        </w:rPr>
      </w:r>
    </w:p>
    <w:p>
      <w:pPr>
        <w:pStyle w:val="Normal"/>
        <w:ind w:firstLine="5797"/>
        <w:rPr>
          <w:sz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 краевого и районного бюджета за 2024 год</w:t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15162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6390"/>
        <w:gridCol w:w="1985"/>
        <w:gridCol w:w="1984"/>
        <w:gridCol w:w="1560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2024 год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полнено за 2024 год,  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полнено за год, %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 316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 318,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 286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 286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 148,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 148,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444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444,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я бюджетам  сельских поселений на выравнивание бюджетной  обеспеченности из бюджета субъекта Российской Федерации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444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444,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2 1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4,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4,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2 1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4,9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4,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6001 0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059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059,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6001 1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059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059,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8,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8,9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0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5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5,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5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5,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,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,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,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,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778,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778,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0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муниципальных 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2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2,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2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2,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9999 0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458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458,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9999 1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458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458,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0000 0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,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8,7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00 1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,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8,7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,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8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 сельского поселения</w:t>
        <w:tab/>
      </w:r>
    </w:p>
    <w:p>
      <w:pPr>
        <w:pStyle w:val="Normal"/>
        <w:rPr/>
      </w:pPr>
      <w:r>
        <w:rPr>
          <w:sz w:val="28"/>
        </w:rPr>
        <w:t>Красноармейского района</w:t>
        <w:tab/>
        <w:tab/>
        <w:tab/>
        <w:tab/>
        <w:tab/>
        <w:t xml:space="preserve">                                                                                      С.А. Пономарева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37:00Z</dcterms:created>
  <dc:creator>Артимошина</dc:creator>
  <dc:description/>
  <cp:keywords/>
  <dc:language>en-US</dc:language>
  <cp:lastModifiedBy>Админ</cp:lastModifiedBy>
  <cp:lastPrinted>2025-05-31T14:21:00Z</cp:lastPrinted>
  <dcterms:modified xsi:type="dcterms:W3CDTF">2025-05-31T11:22:00Z</dcterms:modified>
  <cp:revision>290</cp:revision>
  <dc:subject/>
  <dc:title>Приложение 3</dc:title>
</cp:coreProperties>
</file>