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23  »         05      2025 г  № 12/1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4 год по разделам и подразделам функциональной классификации расход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7620"/>
        <w:gridCol w:w="2126"/>
        <w:gridCol w:w="1843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2024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за год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32 114,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30 062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93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95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6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>97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73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58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1 5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95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5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9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8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43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7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3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00.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 31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 6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2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 247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 1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9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2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2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9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 018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 9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9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 018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 9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5-05-31T14:21:00Z</cp:lastPrinted>
  <dcterms:modified xsi:type="dcterms:W3CDTF">2025-05-31T11:21:00Z</dcterms:modified>
  <cp:revision>32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