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/>
        <w:t xml:space="preserve">от " 23 "         05       2025 г № 12/2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</w:t>
      </w:r>
      <w:r>
        <w:rPr/>
        <w:t>от " 20 "        12       2024 г № 6/1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" 23 "         05       2025 г № 12/2</w:t>
      </w:r>
      <w:r>
        <w:rPr>
          <w:sz w:val="28"/>
        </w:rPr>
        <w:t>)»</w:t>
      </w:r>
    </w:p>
    <w:p>
      <w:pPr>
        <w:pStyle w:val="TextBodyIndent"/>
        <w:ind w:left="666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597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407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5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4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9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8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8,7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5-05-31T14:57:00Z</cp:lastPrinted>
  <dcterms:modified xsi:type="dcterms:W3CDTF">2025-05-31T12:02:00Z</dcterms:modified>
  <cp:revision>343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