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3 »        05        2025 г.                                                                                                  № 12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0 декабря 2024 года № 6/1 «О бюджете Чебургольского сельского поселения Красноармейского района на 2025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6-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0 декабря 2024 года № 6/1 «О бюджете Чебургольского сельского поселения Красноармейского района на 2025 год и плановый период 2026-2027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«1.1 общий объем доходов в сумме 26 716,8 тыс. рубле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1.2 общий объем расходов в сумме 28 597,8 тыс. рублей.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приложения № 1, 5, 7, 9 изложить в новой редакции, согласно приложениям 1, 2, 3, 4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" 23 "         05       2025 г № 12/2       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0.12.2024 № 6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5 год                                                                        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5-17T16:50:00Z</cp:lastPrinted>
  <dcterms:modified xsi:type="dcterms:W3CDTF">2025-05-31T12:08:00Z</dcterms:modified>
  <cp:revision>111</cp:revision>
  <dc:subject/>
  <dc:title>Совет Протичкинского сельского поселения</dc:title>
</cp:coreProperties>
</file>