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                                                                                        </w:t>
      </w:r>
      <w:r>
        <w:rPr/>
        <w:t>Приложение 1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</w:t>
      </w: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 xml:space="preserve">от " 23 "         05       2025 г № 12/2       </w:t>
      </w:r>
      <w:r>
        <w:rPr/>
        <w:t xml:space="preserve">          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</w:t>
      </w:r>
      <w:r>
        <w:rPr/>
        <w:t>«Приложение 1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ind w:left="5103" w:hanging="0"/>
        <w:rPr/>
      </w:pPr>
      <w:r>
        <w:rPr/>
        <w:t xml:space="preserve">  </w:t>
      </w:r>
      <w:r>
        <w:rPr>
          <w:rFonts w:eastAsia="Calibri"/>
          <w:bCs/>
          <w:szCs w:val="28"/>
          <w:lang w:eastAsia="en-US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« 20 »       12      2024 г  № 6/1</w:t>
      </w:r>
      <w:r>
        <w:rPr/>
        <w:t xml:space="preserve">                 (в редакции решения Совета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Чебурголь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расноармейского район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от " 23 "         05       2025 г № 12/2</w:t>
      </w:r>
      <w:r>
        <w:rPr>
          <w:sz w:val="28"/>
        </w:rPr>
        <w:t>)»</w:t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оступление доход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в   бюджет Чебурголь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расноармейского района на 2025 год</w:t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972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4488"/>
        <w:gridCol w:w="149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 дох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 00 00000 00 0000 000</w:t>
            </w:r>
          </w:p>
        </w:tc>
        <w:tc>
          <w:tcPr>
            <w:tcW w:w="4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ходы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 895,1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1 02000 01 0000 11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лог на доходы с физических лиц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 035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400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50 01 0000 11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395,7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 05 03000 01 0000 15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Единый сельскохозяйственный налог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,2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1030 10 0000 11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лог на имущество с физ. лиц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620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6000 00 0000 11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Земельный налог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 405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11 05000 00 0000 12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 числе казенных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,4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13 02000 00 0000 13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оходы от компенсации затрат государства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,8</w:t>
            </w:r>
          </w:p>
        </w:tc>
      </w:tr>
      <w:tr>
        <w:trPr>
          <w:trHeight w:val="204" w:hRule="atLeast"/>
        </w:trPr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 собственные доход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 895,1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 821,7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 791,7</w:t>
            </w:r>
          </w:p>
        </w:tc>
      </w:tr>
      <w:tr>
        <w:trPr>
          <w:trHeight w:val="775" w:hRule="atLeast"/>
        </w:trPr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 126,9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49,1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00 00 0000 15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ные межбюджетные трансфер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0000 00 0000 15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>
          <w:trHeight w:val="563" w:hRule="atLeast"/>
        </w:trPr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 доходов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 716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>Чебургольского сельского поселения</w:t>
        <w:tab/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ab/>
        <w:t>С.А. Пономар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 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7:37:00Z</dcterms:created>
  <dc:creator>Артимошина</dc:creator>
  <dc:description/>
  <cp:keywords/>
  <dc:language>en-US</dc:language>
  <cp:lastModifiedBy>Админ</cp:lastModifiedBy>
  <cp:lastPrinted>2025-05-31T15:02:00Z</cp:lastPrinted>
  <dcterms:modified xsi:type="dcterms:W3CDTF">2025-05-31T12:03:00Z</dcterms:modified>
  <cp:revision>344</cp:revision>
  <dc:subject/>
  <dc:title>Приложение 3</dc:title>
</cp:coreProperties>
</file>