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« ___ » ________ 202_ г  № ___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утренних заимствований 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7428"/>
        <w:gridCol w:w="178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 Российской Федерации, все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 районного бюджета на покрытие дефицита бюджета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а районного бюджета на покрытие дефицита бюджета поселе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оселения от кредитных организаций, в том числе: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С.А. Пономар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от « ___ » ________ 202_ г  № ___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 внутренних заимствований 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 на 2026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94"/>
        <w:gridCol w:w="1422"/>
        <w:gridCol w:w="162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ма 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поселения от других бюджетов бюджетной системы Российской Федерации, всего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 районного бюджета на покрытие дефицита бюджета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 кредита районного бюджета на покрытие дефицита бюджета посел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в бюджет поселения от кредитных организаций, в том числе: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С.А. Пономарев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5:56:00Z</dcterms:created>
  <dc:creator>User</dc:creator>
  <dc:description/>
  <cp:keywords/>
  <dc:language>en-US</dc:language>
  <cp:lastModifiedBy>Админ</cp:lastModifiedBy>
  <cp:lastPrinted>2010-12-18T14:32:00Z</cp:lastPrinted>
  <dcterms:modified xsi:type="dcterms:W3CDTF">2024-11-06T11:35:00Z</dcterms:modified>
  <cp:revision>48</cp:revision>
  <dc:subject/>
  <dc:title/>
</cp:coreProperties>
</file>