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drawing>
          <wp:inline distT="0" distB="0" distL="0" distR="0">
            <wp:extent cx="43878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ЧЕБУРГОЛЬСКОГО СЕЛЬСКОГО ПОСЕЛЕНИЯ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« ___ » ___________ 202_ г.       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аница Чебургольская</w:t>
      </w:r>
    </w:p>
    <w:p>
      <w:pPr>
        <w:pStyle w:val="Style51"/>
        <w:widowControl/>
        <w:spacing w:lineRule="exact" w:line="240"/>
        <w:ind w:left="1186" w:hanging="118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становлении Правил применения бюджетной классификации Российской Федерации в части, относящейся к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составления бюджета поселения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26-202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 соответствии с частью 2 статьи 171 Бюджетного кодекса Российской Федерации, решением Совета Чебургольского сельского поселения Красноармей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4 марта 2023 года № 56/1 «Об утверждении положения о бюджетном процессе в Чебургольском сельском поселении Красноармейского района», постановлением администрации Чебургольского сельского поселения Красноармейского района от 25 сентября 2024 года № 82 "О порядке составления проекта бюджета Чебургольского сельского поселения Красноармейского района на 2025 год и плановый период 2026-2027 годов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авила применения бюджетной  классификации Российской Федерации в части, относящейся к бюджету Чебургольского сельского поселения Красноармейского района на 2025 год и плановый период 2026-2027 годы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аспоряжения возложить на начальника бухгалтерско-финансового отдела администрации Чебургольского сельского поселения Красноармейского района, главного бухгалтера             Л.Б. Анч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аспоряжение  вступает в силу со дня подписания и распространяется на правоотношения, возникшие с 1 января 2025 года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С.А. Пономар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аспоряжения администрации Чебургольского сельского поселения Красноармейского района от « ___ » __________ 202_ г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становлении Правил применения бюджетной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в части, относящейся к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составления бюджета поселения  в 2025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6-2027 годы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ско-финанс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  <w:tab/>
        <w:tab/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Л.Б. Ан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ебург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Е.И. Селе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118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04:00Z</dcterms:created>
  <dc:creator>ПодгорнаяТА</dc:creator>
  <dc:description/>
  <cp:keywords/>
  <dc:language>en-US</dc:language>
  <cp:lastModifiedBy>Админ</cp:lastModifiedBy>
  <cp:lastPrinted>2023-11-02T12:58:00Z</cp:lastPrinted>
  <dcterms:modified xsi:type="dcterms:W3CDTF">2024-10-07T07:37:00Z</dcterms:modified>
  <cp:revision>88</cp:revision>
  <dc:subject/>
  <dc:title/>
</cp:coreProperties>
</file>