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19  »          12.          2025 г.                                                                                                    № 18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0 декабря 2024 года № 6/1 «О бюджете Чебургольского сельского поселения Красноармейского района на 2025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6-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0 декабря 2024 года № 6/1 «О бюджете Чебургольского сельского поселения Красноармейского района на 2025 год и плановый период 2026-2027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 подпункты 1.1, 1.2 пункта 1 статьи 1 изложить в следующей редакции:</w:t>
      </w:r>
    </w:p>
    <w:p>
      <w:pPr>
        <w:pStyle w:val="Normal"/>
        <w:autoSpaceDE w:val="false"/>
        <w:ind w:firstLine="708"/>
        <w:rPr/>
      </w:pPr>
      <w:r>
        <w:rPr/>
        <w:t>«1.1 общий объем доходов в сумме 29 706,7 тыс. рублей;</w:t>
      </w:r>
    </w:p>
    <w:p>
      <w:pPr>
        <w:pStyle w:val="Normal"/>
        <w:autoSpaceDE w:val="false"/>
        <w:ind w:firstLine="708"/>
        <w:rPr/>
      </w:pPr>
      <w:r>
        <w:rPr/>
        <w:t xml:space="preserve"> </w:t>
      </w:r>
      <w:r>
        <w:rPr/>
        <w:t>1.2 общий объем расходов в сумме 31 587,7 тыс. рублей».</w:t>
      </w:r>
    </w:p>
    <w:p>
      <w:pPr>
        <w:pStyle w:val="Normal"/>
        <w:ind w:firstLine="708"/>
        <w:jc w:val="both"/>
        <w:rPr/>
      </w:pPr>
      <w:r>
        <w:rPr/>
        <w:t>3) пункт 1 статьи 10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2) приложения № 1, 3, 5, 7, 9 изложить в новой редакции, согласно приложениям 1,  2,  3, 4, 5 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фициального опубликования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" ___ " __________ 202_ г № ___       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0.12.2024 № 6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>Красноармейского района на 2025 год                                                                         и плановый период 2026-2027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z</cp:lastModifiedBy>
  <cp:lastPrinted>2025-10-21T09:45:00Z</cp:lastPrinted>
  <dcterms:modified xsi:type="dcterms:W3CDTF">2026-01-09T12:43:00Z</dcterms:modified>
  <cp:revision>130</cp:revision>
  <dc:subject/>
  <dc:title>Совет Протичкинского сельского поселения</dc:title>
</cp:coreProperties>
</file>