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бургольского сельского 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 « 25 »        09      2024 г  № 8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- 2027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СРОЧНОГО ФИНАНСОВОГО ПЛАНА НА 2025 - 2027 ГОДЫ</w:t>
      </w:r>
    </w:p>
    <w:p>
      <w:pPr>
        <w:pStyle w:val="ConsPlusNormal"/>
        <w:widowControl/>
        <w:ind w:left="637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/>
        <w:t>(тыс. рублей)</w:t>
      </w:r>
    </w:p>
    <w:tbl>
      <w:tblPr>
        <w:tblW w:w="110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960"/>
        <w:gridCol w:w="840"/>
        <w:gridCol w:w="720"/>
        <w:gridCol w:w="960"/>
        <w:gridCol w:w="840"/>
        <w:gridCol w:w="1110"/>
        <w:gridCol w:w="1020"/>
        <w:gridCol w:w="960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 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  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финансов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</w:t>
            </w:r>
          </w:p>
        </w:tc>
      </w:tr>
      <w:tr>
        <w:trPr>
          <w:trHeight w:val="1305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о реш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на 01.1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ое исполнение 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Чебургольского сельского поселения Красноармейского райо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в том числе:  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       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+), профицит (-)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    </w:t>
              <w:br/>
              <w:t xml:space="preserve">внутреннего долга по состоянию на </w:t>
              <w:br/>
              <w:t xml:space="preserve">1 января года, следующего за      </w:t>
              <w:br/>
              <w:t xml:space="preserve">отчетным финансовым годом         </w:t>
              <w:br/>
              <w:t xml:space="preserve">(очередным финансовым годом и     </w:t>
              <w:br/>
              <w:t xml:space="preserve">каждым годом планового периода)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ГЛАВНОМУ РАСПОРЯДИТЕЛЮ БЮДЖЕТНЫХ СРЕДСТВ НА 2025 – 2027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11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680"/>
        <w:gridCol w:w="600"/>
        <w:gridCol w:w="574"/>
        <w:gridCol w:w="506"/>
        <w:gridCol w:w="787"/>
        <w:gridCol w:w="615"/>
        <w:gridCol w:w="675"/>
        <w:gridCol w:w="1043"/>
        <w:gridCol w:w="818"/>
        <w:gridCol w:w="713"/>
        <w:gridCol w:w="1200"/>
        <w:gridCol w:w="780"/>
        <w:gridCol w:w="645"/>
        <w:gridCol w:w="15"/>
      </w:tblGrid>
      <w:tr>
        <w:trPr>
          <w:trHeight w:val="379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 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2023год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80"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left="-280"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80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редной   финан-совый</w:t>
            </w:r>
          </w:p>
          <w:p>
            <w:pPr>
              <w:pStyle w:val="ConsPlusNormal"/>
              <w:widowControl/>
              <w:ind w:left="-160" w:hanging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  <w:br/>
              <w:t>год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  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-нием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 исполнение на 01.1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за 2024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  <w:br/>
              <w:t>го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ОВЫХ  ДОХОДОВ В БЮДЖЕТ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- 2027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ые нормативы, подлежащие зачислению в бюджет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- 15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- 10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- 100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хгалтерско-финансового отдел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 xml:space="preserve">                                                Л.Б. Анчева</w:t>
      </w:r>
    </w:p>
    <w:sectPr>
      <w:type w:val="nextPage"/>
      <w:pgSz w:w="11906" w:h="16838"/>
      <w:pgMar w:left="567" w:right="567" w:gutter="0" w:header="0" w:top="36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;Palatino Linotype" w:hAnsi="Cambria;Palatino Linotype" w:cs="Cambria;Palatino Linotyp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5:46:00Z</dcterms:created>
  <dc:creator>ConsultantPlus</dc:creator>
  <dc:description/>
  <cp:keywords/>
  <dc:language>en-US</dc:language>
  <cp:lastModifiedBy>Андриюк Елизавета Сергеевна</cp:lastModifiedBy>
  <cp:lastPrinted>2022-09-28T11:13:00Z</cp:lastPrinted>
  <dcterms:modified xsi:type="dcterms:W3CDTF">2024-09-27T15:46:00Z</dcterms:modified>
  <cp:revision>2</cp:revision>
  <dc:subject/>
  <dc:title/>
</cp:coreProperties>
</file>