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28"/>
          <w:szCs w:val="28"/>
        </w:rPr>
        <w:t>от « 25 »      09       2024 г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Чебургольского сельского поселения Красноармей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4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80"/>
        <w:gridCol w:w="3240"/>
        <w:gridCol w:w="2880"/>
        <w:gridCol w:w="3600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761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44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23"/>
        <w:gridCol w:w="3261"/>
        <w:gridCol w:w="2835"/>
        <w:gridCol w:w="3681"/>
      </w:tblGrid>
      <w:tr>
        <w:trPr>
          <w:tblHeader w:val="true"/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планирования бюджетных ассигнован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средств местного бюджета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проекта  бюджета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униципальных программ Чебургольского сельского поселения Красноармейского района.</w:t>
            </w:r>
          </w:p>
          <w:p>
            <w:pPr>
              <w:pStyle w:val="Normal"/>
              <w:rPr/>
            </w:pPr>
            <w:r>
              <w:rPr/>
              <w:t>Проекты постановлений об утверждении муниципальных программ в установленном порядке и предусмотренных к финансированию из средств бюджета поселения в очередном финансовом году и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и ответственные специалисты администрации Чебургольского сельского поселения Красноармейского района, подведомственные муниципа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 отдел  администрации Чебургольского сельского поселения Красноармейского района</w:t>
            </w:r>
          </w:p>
        </w:tc>
      </w:tr>
      <w:tr>
        <w:trPr>
          <w:trHeight w:val="63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необходимых объемах бюджетных ассигнований на осуществление капитального или текущего ремонтов объектов муниципальной собственности, а также затрат на содержание движимого и недвижимого имущества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и ответственные специалисты администрации Чебургольского сельского поселения Красноармейского района, подведомственные муниципа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лучателей бюджетных средств по финансовому обеспечению действующих и принимаемых расходных обязательств на очередной финансовый год и на плановый период с обоснованием бюджетных ассигн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октября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бюджетной и налоговой политики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октября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>
          <w:trHeight w:val="47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лимитов потребления топливно-энергетических ресурсов, уличного освещения, водоснабжения, водоотведения, нормативов накопления твердых коммунальных отхо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земельным отношениям и жилищно-коммунальному хозяйству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видам доходов мест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ухгалтерско-финансового отдела по доходам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октября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Чебургольского сельского поселения Красноармейского района  о бюджете поселения на 2025 год и на плановый период 2026 и 2027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</w:t>
            </w:r>
            <w:r>
              <w:rPr/>
              <w:t>15 окт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основных характеристик (общий объем доходов,  общий объем расходов, дефицита (профицита)  бюджета Чебургольского сельского поселения на 2025 год и на плановый период 2026 и 2027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 окт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FF0000"/>
              </w:rPr>
            </w:pPr>
            <w:r>
              <w:rPr/>
              <w:t>Главе Чебургольского сельского поселения Красноармейского района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Чебургольского сельского поселения Красноармейского района за 9 месяцев 2024 года, ожидаемые итоги социально-экономического развития Чебургольского сельского поселения Красноармейского района в 2024 год и прогноз социально-экономического развития Чебургольского сельского поселения Красноармейского района на 2025 год и на плановый период 2026 и 2027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Чебургольского сельского поселения Красноармейского района на 2025 год и на плановый период 2026 и 2027 годов с приложениями и пояснительной записк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е Чебургольского сельского поселения Красноармей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/>
      </w:pPr>
      <w:r>
        <w:rPr>
          <w:sz w:val="28"/>
          <w:szCs w:val="28"/>
        </w:rPr>
        <w:t>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Начальник бухгалтерско-финансового отдела,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главный бухгалтер администрации Чебургольского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сельского  поселения Красноармейского района</w:t>
        <w:tab/>
        <w:tab/>
        <w:tab/>
        <w:tab/>
        <w:tab/>
        <w:tab/>
        <w:tab/>
        <w:tab/>
        <w:t xml:space="preserve">                       Л.Б. Анчева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sectPr>
      <w:type w:val="continuous"/>
      <w:pgSz w:orient="landscape" w:w="16838" w:h="11906"/>
      <w:pgMar w:left="1134" w:right="760" w:gutter="0" w:header="567" w:top="761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17:00Z</dcterms:created>
  <dc:creator>черенковагп</dc:creator>
  <dc:description/>
  <cp:keywords/>
  <dc:language>en-US</dc:language>
  <cp:lastModifiedBy>Админ</cp:lastModifiedBy>
  <cp:lastPrinted>2014-11-17T16:38:00Z</cp:lastPrinted>
  <dcterms:modified xsi:type="dcterms:W3CDTF">2024-09-26T12:00:00Z</dcterms:modified>
  <cp:revision>80</cp:revision>
  <dc:subject/>
  <dc:title>ПРИЛОЖЕНИЕ </dc:title>
</cp:coreProperties>
</file>