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>бюджета Чебургольского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и плановый период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2026 и 2027 годов</w:t>
      </w:r>
    </w:p>
    <w:p>
      <w:pPr>
        <w:pStyle w:val="Normal"/>
        <w:autoSpaceDE w:val="false"/>
        <w:ind w:left="467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Чебурголь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армейского района,  предлагаемых к принятию при составлении проекта бюджета на 2025 год и на плановый период 2026 и 2027 годов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Чебургольского сельского поселения Красноармейского района, предлагаемых к принятию при составлении проекта бюджета на 2025 год и на плановый период 2026 и 2027 годов (далее – Порядок) определяет механизм распределения бюджета принимаемых расходных обязательств (далее – принимаемые обязательства) при подготовке проекта бюджета Чебургольского сельского поселения Красноармейского района на 2025 год и на плановый период 2026 и 2027 годов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Красноармейский район, администрации Чебургольского сельского поселения Красноармейского района и настоящим Порядк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бор производится на основании предложений субъектов бюджетного планирования, специалистов ответственных за финансирование отдельных отраслей в поселении, учреждений-получателей  бюджетных средств (далее – субъекты бюджетного планирования), по финансовому обеспечению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бургольского сельского поселения Красноармейс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 плановом периоде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Чебургольского сельского поселения Красноармейского района и отбор наилучших инициатив, предлагаемых субъектами бюджетного планир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ринимаемых обязательств осуществляется в сроки, установленные Графиком составления проекта бюджета на 2025 год и на плановый период 2026 и 2027 годов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. Объём бюджета принимаемых обязательств определяется при осуществлении планирования бюджетных ассигнований на реализацию расходных обязательств Чебургольского сельского поселения Красноармей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</w:rPr>
        <w:t xml:space="preserve"> = ПОД </w:t>
      </w:r>
      <w:r>
        <w:rPr>
          <w:sz w:val="32"/>
          <w:szCs w:val="32"/>
        </w:rPr>
        <w:t xml:space="preserve">+ИФД 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, 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поселения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- </w:t>
      </w:r>
      <w:r>
        <w:rPr>
          <w:sz w:val="28"/>
          <w:szCs w:val="28"/>
        </w:rPr>
        <w:t>объём источников финансирования дефицита  бюджета поселе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бюджета Чебургольского сельского поселения на соответствующий год периода бюджетного планир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Главы Чебургольского сельского поселения Красноармейс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обязательств Чебургольского сельского поселения, реализация которых будет осуществляться в рамках  муниципальн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муниципальн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Бухгалтерско-финансовый отдел администрации Чебургольского сельского поселения Красноармейского района  на основе предложений субъектов бюджетного планирования и пояснительной записки, содержащей обоснование эффективности и результативности указанных муниципальных программ (непосредственных и качественных результатов, которые должны быть достигнуты в ходе реализации планируемых мероприятий) формиру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 предлагаемых к реализации, начиная с очередного финансового года за счет средств бюджета Чебургольского сельского поселения Красноармейского района, с указанием объемов бюджетных ассигнований на их реализацию в очередном финансовом году и плановом период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кращении действующих муниципальных программ и соответствующие обоснования, основанные на результатах оценки эффективности реализации действующих муниципальных програм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Чебургольского сельского поселения Красноармейского района до 2024 года и основных направлениях бюджетной и налоговой политики Чебурголь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формированные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Чебургольского сельского поселения Красноармейс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Чебургольского сельского поселения Красноармейского района, с учетом приоритетных направлений использования средств бюджета 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ухгалтерско-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Л.Б. Ан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6:00Z</dcterms:created>
  <dc:creator>stelmx</dc:creator>
  <dc:description/>
  <cp:keywords/>
  <dc:language>en-US</dc:language>
  <cp:lastModifiedBy>Админ</cp:lastModifiedBy>
  <cp:lastPrinted>2014-11-24T10:26:00Z</cp:lastPrinted>
  <dcterms:modified xsi:type="dcterms:W3CDTF">2024-09-25T12:24:00Z</dcterms:modified>
  <cp:revision>52</cp:revision>
  <dc:subject/>
  <dc:title>ПРИЛОЖЕНИЕ</dc:title>
</cp:coreProperties>
</file>