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Cs/>
          <w:iCs/>
          <w:color w:val="000000"/>
          <w:sz w:val="28"/>
          <w:szCs w:val="28"/>
        </w:rPr>
        <w:t>Приложение 3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  <w:br/>
        <w:t xml:space="preserve">                                                                         об оплате труда работник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казенных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й культуры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ведомственных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ебурголь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сноармейского рай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должностей работников, муниципальных казенных учреждений культуры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дведомственных администрации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Чебургольского сельского поселения Красноармейского района,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носимых к основному, административно-управленческому и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спомогательному персоналу  по видам экономическ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bookmarkStart w:id="0" w:name="sub_60100"/>
      <w:bookmarkEnd w:id="0"/>
      <w:r>
        <w:rPr>
          <w:b/>
          <w:sz w:val="28"/>
          <w:szCs w:val="28"/>
          <w:lang w:eastAsia="ar-SA"/>
        </w:rPr>
        <w:t>Раздел 1. Перечень должностей работников основного персонал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муниципальных  казенных учреждений культуры,  подведомственны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bookmarkStart w:id="1" w:name="sub_60200"/>
      <w:bookmarkEnd w:id="1"/>
      <w:r>
        <w:rPr>
          <w:sz w:val="28"/>
          <w:szCs w:val="28"/>
          <w:lang w:eastAsia="ar-SA"/>
        </w:rPr>
        <w:t>Руководитель кружка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дел 2. Перечень должностей работников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тивно-управленческого персонала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ых  казенных учреждений культуры,  подведомственны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Директор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структурным подразделением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художественный руководитель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любительского объединения.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sub_60300"/>
      <w:bookmarkStart w:id="3" w:name="sub_60300"/>
      <w:bookmarkEnd w:id="3"/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3. Перечень должностей работник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вспомогательного персонала  муниципальных  казенных учреждений культуры,  подведомственны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и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ухгалтер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иблиотекарь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ворник;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сторож;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борщик служебных помещ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Красноармейского района                                                            Пономарёва С.А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3:00Z</dcterms:created>
  <dc:creator>Berdzenishvili</dc:creator>
  <dc:description/>
  <cp:keywords/>
  <dc:language>en-US</dc:language>
  <cp:lastModifiedBy>Админ</cp:lastModifiedBy>
  <cp:lastPrinted>2024-02-13T16:36:00Z</cp:lastPrinted>
  <dcterms:modified xsi:type="dcterms:W3CDTF">2024-02-13T13:36:00Z</dcterms:modified>
  <cp:revision>19</cp:revision>
  <dc:subject/>
  <dc:title>Профессиональные квалификационные группы общеотраслевых</dc:title>
</cp:coreProperties>
</file>